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65717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2957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49835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10552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