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661777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260049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646820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4292045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8014488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878506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652127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