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132682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15071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