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yrian: Onlin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1995 Epic MegaGames Inc and Eclips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)   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I)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)  Setup and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V) 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)   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)   How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) 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1 Player Full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1 Player Arcad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2 Player Arcad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2 Player Modem/Network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I) The Wor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X)   Trouble Shoo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X)   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)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386-33 or faste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4 megabytes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proximately 10 megabytes of hard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GA graphics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Sound Blaster compatible sound card, Gravis Ultrasound, or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I MPU-401 compatible sound card (Roland Sound Canvas, RAP-10, MT-32)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use or joystick recommended but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)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from Floppy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ve purchased the floppy disk version of Tyrian, you must first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ian to your hard drive.  To do so, place disk 1 in the drive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:install      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:install      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on-screen instructions until installation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from CD-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 CD-ROM version of Tyrian, you will need to perform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al install or a full install to copy the necessary files to your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.  To install Tyrian from CD, place the CD in your CD-ROM drive and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hange to the CD-ROM drive containing the Tyrian CD (D:\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ype INSTALL to bring up the Install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hoose "Install Tyrian" from the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Choose "Full Install" to copy the entire game to your hard driv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"Partial Install" to copy the minimal amount of files to your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play from the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) TYRIAN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playing Tyrian, you need to run the SETUP.EXE program to con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ian to your hardware.  To do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hange to the drive in which Tyrian is installed (C: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hange to the directory in which Tyrian is installed (CD\TYRI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ype SETUP [ENTER] at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upply the setup program with the appropriate information to con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Mus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bles music.  Choose this if you do not have a sound card, or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card does not work with Tyria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M sound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Sound Blaster or compatible card capable of FM sy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 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General MIDI MPU-401 compatible interface, Roland Sound Canv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C-1, or MT-32 sound module, select the MIDI port which your music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.  The default port is usually set to 330 or 32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v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Gravis Ultrasound or GUS Max, select "Gravis MIDI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O GRAVIS USERS: remember to activate your ULTRAMID driver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SETUP.  Gravis Ultrasound cards with less than 512K 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lay music with Tyr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the Windows Sound System, select "WSS.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16-AW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ound Blaster AWE32, select "SB16-AW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 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left/right arrow keys or click with the mouse to change the mu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bles sound effects.  Choose this option if you do not have a sound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upports digital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Sound Blaster or compatible sound card (including the AWE32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"Sound Blaster.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v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Gravis Ultrasound or GUS Max, select "Gravis.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the Windows Sound System, select "WSS.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left/right arrow keys or the mouse to change the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DET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: for 386's or slower 486'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: for 486 local bus processors or faster compu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ium: Maximum detail for Pentium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KE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, you can listen to all the cool tunes in the game.  Just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/right or up/down arrow keys to select the tracks you want to listen 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listen to Tyrian's sound effects here.  Press the perio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 keys to change the current sound, and press the semicolon key to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)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Tyrian after you have run the SETUP program, all you need to d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YR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yrian from DOS at a later time, simply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hange to the appropriate drive letter to play Tyrian (C: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hange to the directory to which Tyrian installed (CD\TYRI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ype TYRIAN at the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) THE 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year is 20,031.  You are Trent Hawkins, a terraformation pilot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years, it has been your job to fly over tough-to-navigate planet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ions and check for habitable locations on newly terraformed plan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execute more hair raising maneuvers in a day than most League tr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lots do during the course of their whole career.  After many years of w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prefer blasting rock formations to vaporizing enemy star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latest assignment from the Interplanetary Council is Tyrian, a prop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ing world on the edge of the sector, near Hazudra territory.  The Hazud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 lizard-like race recently discovered in a nearby asteroid field.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r fellow workers and close friends, Buce Quesillac, was a Huzudr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terday Buce was shot in the back by a waiting hoverdron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ppeared into the sky before you could blink, let alone stop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one killed your best friend, and if it's the last thing you do,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find out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lead you have is what Buce told you before he die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y friend...you must leave Tyrian now, or you will be killed.  Even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th, I could not bear to lose you.  Still, what I am about to tell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you, so listen we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familiar with the corporation that controls the terraform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rian, called Microsol.  They are responsible for my death.  And, d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that glowing rock we discovered in the mines west of here? 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just a pretty mineral.  It is a new source of power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vitium.  Harness it, and engines will soon be obsolete.  It can...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vity.  Microsol wants it, and will eliminate anyone who know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ence.  They captured me two days ago and tried to erase my memory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.  They did not know my memory is holographic in nature, and canno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wiped out.  Today I would reason that they discovered this, and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o finish the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you must go, before they hunt you down.  Hurry!  Head towards Savar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world.  It will be difficult for them to follow you there.  GO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ran to your quarters and found them torn apart.  Luckily you manag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ain three weeks leave and a Gencore Hawk fighter.  You set out for Sav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morrow, and grieve at the thought of telling your parents that your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 has been murdered.  You grieve even further wondering how you'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alive with the whole of Microsol dogging your he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aring for a troubled day, you close your eyes at last, vowing to ave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ce's death, not knowing that what will take place in the next three wee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come the legend of Tyr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y yourself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) MENUS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LE MEN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run Tyrian, you will be taken to the title screen.  The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oose at this menu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New Game: Begins a new game of Tyrian.  Tyrian has several mo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-Player Full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-Player Arc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-Player Ar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dem/Network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fferences in gameplay for each of these modes are described later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"Playing Tyria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select the type of game you want to play, you will ne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fficulty of gameplay.  You can choose from Easy, Medium, or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SECRET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om the "Difficulty Select" screen type a capital "G" to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IMPOSSIBLE difficulty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Game:  This selection will load a game that you previously sav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level you completed will be saved automatically in the bottom save-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called Las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: Choose this option to view the in-game manual with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: General information, version number, and legal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: Takes you to the nether regions of DO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've selected an episode and difficulty settings, you will be ta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Game Menu.  From the Game Menu, you can modify your ship,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options, read the your datacubes, and enter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: (Only appears in Full Game).  This selection allows you to rea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cubes you've collected in the previous level.  Datacubes contai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ret lowdown on the plot and extra tips and hints that may help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e nex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grade Ship: (Only appears in Full Game).  Takes you to the 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1 Input/Player 2 Input: (Two Player Arcade game only.)  Let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controller for the first and second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: All control aspects of the game can be configured from this menu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s (joystick, mouse, and keyboard), loading and saving games (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only), and music and sound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Level: Takes you to the NAV screen, where you choose your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.  Choose wisely!  The datacubes you collect contain valu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on planets you may want to steer clear of early on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Game: Returns you to the tit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SHIP MENU (1-Player Full Gam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Full Game" of Tyrian allows you to customize your ship's weap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ses by buying and upgrading items.  Not only can you configure a 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r own, but you can upgrade to 3 different ships during the game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 has strengths and weaknesses.  There are literally hundre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configurations to choose from in Tyr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that you need credits to purchase goods.  Your current cred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 the Armor and Shield bars under the ship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"Full Game," you begin with the standardized USP Perren Scout shi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a stripped down fighter craft with less armor than the u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core League ships, but it's quite fa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certain spaceports, you will have the opportunity to buy better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hip has different Armor and Speed ratings.  These rating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overhead view of your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urchase items, select the upgrade menu you want (e.g. Front Gun, Shiel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) and click on an item.  The first click on the item selects i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ing, and the second click purchases it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nt G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lect a weapon for your front weapon port, just click on "Front Gu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Upgrade Ship Menu and take your pic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weapon has 11 levels of power, so if you have the cash (and the gree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left/right arrow keys to raise or lower the power of the weapo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selected.  Or use the mouse and click on the arrows below the wea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r Gu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ship also has a rear weapon port.  Choose "Rear Gun" to select a r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pon.  Some rear weapons have two configurations for even more fun!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key for changing your rear weapon mode during the game is the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he front weapons, the rear weapons also have 11 levels of power. 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mouse and click on the arrows below the weapon simulator to incr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crease the weapon's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elds are the only things other than your armor keeping huge ionized be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ripping into your ship and turning you into space bacon.  Be s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them when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ors power your ship.  They determine how fast you can fire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 your shields recharge.  A good generator is the key to your offen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dek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kicks are weapons that fly alongside your ship and provide you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firepower.  Each ship can have a left and a right Sideki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weapons range from single shot cannons to plasma storms tha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astate entire sectors of a plan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weapons that have unlimited ammunition, simply firing your normal wea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fires your Sidekick.  Sidekicks with that "charge-up" or have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unition can be fired separately by using the CTRL and AL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o the Gam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here you can configure various aspects of Tyrian for maximum enjoy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sel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s a game previously saved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s a game in progress.  The last level you completed i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d as a backup game called "Last Game," saved in the last savegame slo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orget to save, just load the backup game and the last leve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will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/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hange the music or sound volume with the left/right arrow key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licking on the volume level desired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selection you can recalibrate your joystick and assign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to each butt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change key functions to customize the keyboard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s the current game and returns you to the Tit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you to the Gam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NEXT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ing "Play Next Level" takes you to the Nav screen, where you may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next destination.  GET READY!  GET PSYCHED!  And get a holo-snack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hip's bar.  Can't fight a whole fleet on an empty stomach, now can w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) PLAYING TYRIA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LAYER FULL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've selected your preferred equipment of destruction, it's ti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it.  Just having a big gun doesn't mean you're a hotshot.  Your enem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how you think.  The only way to beat them is for you to know them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ll.  And above all: violence is not the only route to victory.  Stu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datacubes well.  They contain valuable information that could giv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dge you need to conquer the level that you just can't seem to be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when you're walking into a death zone and prepare adequately, and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ne more step ahead... Good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playing, the screen will show your score on the bottom lef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roying enemies and collecting coins will increase your score. 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side of the screen your shield and armor levels are displayed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your power level, which will change when you fire.  Your op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listed here, and if they have a limited number of shots the rem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unition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ing Coins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e game, enemies that you kill will occasionally drop coins.  Y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o, an ingenious starship designer developed a metal that, when he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ertain temperature, forms huge metal coins that can be collected b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s.  Council officials scoffed and called the project "something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ncient electronic game."  Nonetheless, the metal is still used in ne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hip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 the coins and gems that fall for more credi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cu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cubes provide valuable information about enemies and levels!  Grab '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 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ee a flashing metal pod emerge from a destroyed ship, grab it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power up your front or rear weapon from 2 to 5 levels!  If your sh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 on armor, a special armor supply ship will appear.  Destroy it and grab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mor powerup to repair your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you're on your own from here.  Be sure to destroy everyth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s (and in some cases, things that don't) or you're dust. The enem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don't hand out extra lives, either.  Once you're dead, you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to reconfigure your ship and continu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Tyrian, and may your lasers fire tru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PLAYER ARCADE GA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to play Tyrian as a fast and furious arcade shoot 'em 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've included one- and two-player arcade modes for you.  Simply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ne Player Arcade" or "Two Player Arcade" from the game select menu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"Start New Game" i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one player game you are not be able to upgrade your ship in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s, but instead grab power ups throughout the game.  The arcade gam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number of weapons to choose from as in the normal game.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more firepower is obtainable from a "Special Weapon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-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 weapon power-ups are characterized by a blue ball with the wea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imposed over the ball.  Power-up the front weapons by getting numer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le power up b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r weapon power-ups look like red balls with a weapon icon superimp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the ball.  Power-up the rear weapon by grabbing the metal power-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lash green and 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pecial Weapon can be acquired when either one of your weapons is char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ar FULL capacity.  The small ship indicating your level of power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eft hand corner of the screen reads the number "8" when a weapon is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capacity.  Beware, when you are hit you lose pow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some of the Special Weapons can be fired continuously, others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fter they have had enough time to re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umerous special weap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actor: Attracts power ups and coins when you contin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fir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ulsor: Repulses shots when you continually press the f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e Beam: when you press the fire button you will fire an 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t, which freezes enemies.  Because of their inertia they can still 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will be unable to fire shots. This is especially helpful with bo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ly lasts for a limited amount of time on more powerful enem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 Laser: continually pressing the fire button will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herent light blast powerful enough to devastate EVERYTHING in its path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arl Wind: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 of Zinglon: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re: 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PLAYER ARCADE GA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rian has TWO PLAYERS capability!  As incredulous as it may so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've been able to double the amount of wreckage spilled across the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d the huge landscape ripping explosions, and of course, we've dou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epow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eel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having double the fun isn't enough, is it?  To complemen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esome mode, the first and second player can combine their ships into 1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ns of deadly space fighter technology.  Called "The Steel Dragon"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 consists of two parts, the "Dragonwing" and the "Dragonhead". 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ed when the ships are close enough together to dock.  This concep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ed recently by a new firm, based on the jungle planet of Torm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name comes from the dragons which thrive there.  Three times as fa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ndreds of times more powerful than other fighters, this starship lives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ts namesake easi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combined, the first player has control of all ship movements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player controls a special weapon turret that revolves arou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, making up for its lack of speed and larger size.  The ship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d by one of two means:  Player 1 - holding down one of the Sidek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e buttons and moving away from Player 2, or Player 2 stops fi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way from play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-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e game, each player grabs power-ups which are dropped from enem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destroy.  Between the two ships, there are 18 kinds of weap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picked up.  The Dragonhead's power-ups are superimposed over a b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l.  The Dragonwing's power ups are shown over a dark red ball.  Bu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capabilities of your ship don't stop t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urrent weapon can be increased in power by grabbing the purple b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-ups.  Also look for the mechanized power ups, which incre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layer's weapon by one level of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strategies are possible to beat tough-to-destroy enemies. 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euvering in such a way that you can combine when you need extra fire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stroy a particularly annoying boss.  You may also separate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targets for enemies to shoot at, making dodging easier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layer ship, the Dragonhead can power up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(blue power up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se C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 C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 C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ica Super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n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ulcan C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ning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 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y Missile laun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agonhead has no charge capabilities for its weapon, but has a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 It is also faster than the Dragon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player ship, the Dragonwing, can power up with these weap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rk red power up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bu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 C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ic C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n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 C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ulcan C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y Missile 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 Pulse B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player ship's weapon has a special characteristic. 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fire, the weapon charges for a much more damaging "super shot"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d when your weapon is fully charged (two small blue balls orb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one). The more powered-up your ship is, the faster it char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11 levels of weapon power, giving you a selection of nearly 2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weap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Version 2.0 of Tyrian has new weapons!  But we don't want to spo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of finding them by telling you what they 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PLAYER MODEM/NETWORK GAME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?... You don't have anyone at home to play Tyrian with?  Well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t of that, and developed modem and network drivers for Tyrian, s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challenge anyone you like, anywhere you like!  Challenge someon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even know to a battle of Tyrian prowess, or if your friends are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r away to visit, simply tell them to meet you on a local BBS and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 'n roll in minu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lay with two player modem and network support, simply select "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Game" from the Main Menu.  Then, select "Modem/Network 2-Player Game"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gam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selected the Modem/Network 2-player game, the main Multi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will appear and will give you a number o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YRIAN by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play a modem game for the first time, you need to configu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to match your hardware by following these simple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hoose "Select Modem Brand" from the modem link menu and select th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odem you have from the list.  If your modem is not listed, try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ndard 9600" or "Standard 14.4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Choose "Select Speed" to choose your modem speed.  Some, but not all 14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s may connect at higher baud rates when error correction an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a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elect "COM Port" to tell TYRIAN which port your modem commun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Choose "Call a Friend &amp; Begin" or "Wait for a call &amp; Begin" to conn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omeone via modem. If you choose "Call a Friend &amp; Begin", typ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number of the person you will be playing against, then press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art the connection.  If you choose "Wait for a call &amp; Begin"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 will go into Answer mode and will pick up the incoming phone c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modems have connected, you will then be taken to the Epic Challe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a, which is discussed later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YRIAN by a Serial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lay Tyrian through a serial link you need two computer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ed by a "Null Modem Cable" that can be purchased from your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play a serial game for the first time, you need to configu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to match your hardware by following these simple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hoose "Serial Link" from the main Multiplay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hoose "Serial Port" to select which port the null modem cable is connect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hoose "Serial Speed" to set the speed of the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 recommend 9600 baud; this is fast enough for TYRIAN to pla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s maximum speed.  Faster baud rates may work less reliab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Choose "Begin Serial Game" to connect the two computers and enter the Ep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 Arena, which is discussed later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YRIAN on an IPX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Tyrian on any network that supports the IPX network protocol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first have the proper network drivers loaded in memory before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rian.  Check the manual that came with your network software, or ask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manager for help on setting thi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main Multiplayer menu, select "IPX Network" to enter the Ep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 Arena, which is discussed later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for some LAN based networks which use multipl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gments (hubs), you may need to specify which segments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"Advanced Options".  For example, type: -N 1 -N 2 -N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nclude hubs 1, 2, and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rian Challenge Are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've connected - by modem, serial link, or network - you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hallenge Arena."  Enter your name or alias, and you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llenge Arena.  You will also see the name that the other playe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llenge Arena displays information about each player pres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  Your name, of course, or a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   Available, Pondering, or Challen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sion   Which version of  Tyrian each player is runn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 Arena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: Challenges the highlighted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sper: Sends a message directly to any other player, so that others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it.  You can whisper to a player who is playing a game, but your "yell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ach players who are in the arena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ll: Sends a message to everyone in the challenge ar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: Returns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) THE WOR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nformation is all you could gather from your ships databan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incomplete, it should give you enough information to beg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.  Information about the remaining planets can be acquir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cubes that you collect during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RI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rian is the most recent acquisition of Microsol; the sector's lar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poration.  Since no single company can own a planet due to Article 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Interplanetary Council Law, Microsol is responsi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aformation and trading agreements.  Still, Microsol plans to b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17.  It's up to you to stop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rian is a world under terraformation, which means Microsol hires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ms in the hundreds of thousands to monitor gravity control, 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ulpturing, and atmospheric maintenance.  Your job has always been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er measurements of surface features by flying over them at high sp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land skimmer at altitudes as low as ten feet.  Other team members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mosphere processors, robotic construction crews, even huge horticultu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d ships to plant entire forests in a fraction of the time.  Flying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rian, one will notice some rather odd regions.  Floating rock form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 to gravity testing, large forests and rocky crags with occas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arch facilities dot the landsca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AR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ara, the only free world in the sector, is the only planet totally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Interstellar Government's policies.  The founders of the pla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sted that it be preserved as an agricultural world, and tha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ge amounts of new plant and animal species, it's natural beauty was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to disturb.  It thrives as a vacation spot as well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llent trading world, though Tyrian is expected to overshadow it onc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s operation.  It is also one of the only planets to suppor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water colony.  Huge towers can be seen rising out of the vast oc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certain points.  Savara is an ideal place for trade and repair, how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l is suspected to have a secret base there despite the mand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aw any company 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IAN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riumph of mankind, Deliani's nickname is "TechWorld," due to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awling cities and gleaming skyscrapers populating the surface.  Delia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equivalent of ancient Earth's "New York City,": if one w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, legal or illegal, one usually finds it here.  The econom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sperity enjoyed by Deliani is only the sliver lining of the dark clou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me that exists there.  Even though the planet is the home of Micros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ef competitor, Gencore Tech Alliance, many acts of greed and corru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run rampant.  Gencore was formed not only to restore order to Delia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o deliberately oppose Microsol in it's sinister dealings.  Thos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crossed Microsol usually flee to Deliani to seek refuge with Genc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ware, flight in Deliani is nerve wracking, due to the tight spac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s of to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Y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al headquarters of Microsol.  This planet has a very d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rt-like surface with the occasional mountain range.  Microsol's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world lies in its weak inner crust, which allows for constru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ground research facilities.  Immense domed cities can be seen in 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arch and production locations.  The tragedy of Gyges is that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ly the home of the Zica, an unknown race of alien that origi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ved immeasurable labyrinthine tunnel systems under the surface.  Micros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ve them out, disregarding the rights of an entire race, vapor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colonies at a time.  The Zica are feared by xenoscientists.  Xe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ientists believe the Zica have fled to the outer reaches of the s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y plan to launch a massive attack on Gyges and Microsol,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-dimensional technology.  But is it true..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or capital and regional chapter of the Interplanetary Council, Rem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ne of the largest worlds in the sector.  Remus is surpassed in siz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ice world of Camanis.  Its surface is similar to Savara's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sting of grasslands and heavily forested mountain regions.  The c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ital, Portoch, is a metropolis of corruption and dark, rainy day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ings are so neglected they are streaked with dirt, provid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ressing atmosphere.  It is said that the chapter lords are so deca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y seldom emerge from the local simulation clubs.  The city itself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why Microsol holds so much sway in council policies: brib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)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up-to-date troubleshooting information can be fou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ME.DOC file included in this game.  To view this file, chang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Tyrian is installed to, and type HELP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ith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rian does not work reliably under Windows with sound on.  Please run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DOS and select "No Sound Card" under setup if you need to run Tyr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ontinue to encounter problems after trying the suggestions lis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ME.DOC file, please contact our technical support depart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SA:     Tech +1 301-983-9771            Fax +1 301-299-3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urope:      Tech +44 (0) 1767-260903        Fax +44 (0) 1767-262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rmany:     Tech 0130 822887                Fax 0130 8228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ntact us on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   GO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Mail:  help@epicgam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News:  We answer questions in comp.sys.ibm.pc.games.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: We answer questions posted in the "PCGames"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Wide Web:  http://www.epicgames.c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X) CRED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son Emery: programming, level design, additional artwork, weapon desig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ound F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er Brandon: story, music, coordinator, design,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Cook: level artwork &amp;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Allen: our eminent producer, additional sound FX, additional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uro Sinclair: 3d artwork, titl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ce Hsu: character portrait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Calcagno: 3d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Paquette: character portrait artwork, additional 3d ar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as Molnar: LOUDNESS Sound System programming &amp; music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n Aldworth: 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do Eweg: sound F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thanks to Tim Sweeney (basically, master of all), Mark Rein (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 &amp; marketing), Arjan Brussee, Cliff Bleszinski, and Rob El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tertain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hanks go to our families and the Epic Beta Tester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