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2236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5874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6526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5013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