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08821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2958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57281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08476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