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1710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7369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6987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90222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