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08566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26025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57079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24954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