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967360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0858760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305455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227363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