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6271085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9813331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01415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