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152823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65819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00157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740830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657920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103502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190943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