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6300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25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988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975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