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776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290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407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8871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