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678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052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259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919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