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67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713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77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824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