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39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383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6343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920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