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9203918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228654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4401215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