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1265297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1486770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9211054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2803422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6998091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7378564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7380096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