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169739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854581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4403145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104404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