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7812260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6627802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1793662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426633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1576060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312301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5058619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