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7123144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9761870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