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73516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97041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