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242555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387882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917692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283057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