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348656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667407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84405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90887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70264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92728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48320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