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61831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297483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