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69824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86032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967552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9809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