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2789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234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6966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