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732002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207545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41834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2718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52882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01991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60099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