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DDIN GHOSTSCRIPT FREE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ersion 4, March 5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, 1995 Aladdin Enterp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lo Park, California, U.S.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license is not the same as any of the GNU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by the Free Software Foundation.  Its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antially different from those of the GNU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familiar with the GNU Licenses, pleas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with extra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the computer program known as "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"  The "Program", below, refers to such program, and a "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ogram" means either the Program or any derivativ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s defined in the United States Copyright Act of 1976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lation or a modification.  Please note that Aladdin Ghost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program known as "GNU Ghostscript" nor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vailable for commercial licensing from Artifex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 copyrighted work whose copyright is held by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(the "Licens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OR DISTRIBUTING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YOU INDICATE YOUR ACCEPTANCE OF THIS LICENSE TO DO SO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RMS AND CONDITIONS FOR COPYING, DISTRIBUTING OR MODIFY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S BASED ON IT.  NOTHING OTHER THAN THIS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MODIFY OR DISTRIBUTE THE PROGRAM OR ITS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ONS ARE PROHIBITED BY LAW.  IF YOU DO NOT ACCEPT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DO NOT MODIFY OR DISTRIB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hereby grants you the following rights, provided that you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restrictions set forth in this License and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at you distribute an unmodified copy of this Licen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You may copy and distribute literal (i.e., verbatim)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ource code as you receive it throughout the world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You may modify the Program, create works based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copies of such throughout the world, in any medi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Distribution of the Program or any work based on the Program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ganization to any third party is prohibited if any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connection with such distribution, whether directly (as i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py of the Program) or indirectly (as in payment for so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Program, or payment for some product or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py of the Program "without charge"; these are only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n exhaustive enumeration of prohibited activities)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thods of distribution involving payment shall not 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e a violation of this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) Posting the Program on a public access information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service for which a fee is received for retriev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n on-line service), provided that the fe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ependent (i.e., the fee would be the same for retr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information consisting of random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i) Distributing the Program on a CD-ROM, provided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rogram are reproduced entirely and verbatim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, and provided further that all information on such CD-RO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able for non-commercial purposes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ctivities other than copying, distribution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not subject to this License and they are outside its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use (running) of the Program is not restricted, and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rough the use of the Program is subject to this licens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 constitute a work based on the Program (independent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by running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You must meet all of the following condition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work based o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) If you have modified the Program, you must cause your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prominent notices stating that you have modified the Program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 of any ch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i) You must cause any work that you distribute or publis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ole or in part contains or is derived from the Program or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, to be licensed as a whole and at no charge to all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is Licen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ii) If the modified program normally read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when run, you must cause it, at each tim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ences operation, to print or display an announcemen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copyright notice and a notice that there is no warrant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saying that you provide a warranty).  Such notice must als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may redistribute the Program only under the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tell the user how to view the copy of this Licens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 (Exception: if the Program itself is intera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ormally print such an announcement, your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required to print an announcement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v) You must accompany any such work based on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rresponding machine-readable source code, deliv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customarily used for software interchange.  The sourc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ans the preferred form of the work for making modifica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ecutable work, complete source code means all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it contains, plus any associated interface defini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scripts used to control compilation and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.  However, the source code distributed nee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is normally distributed (in either source or binary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jor components (compiler, kernel, and so on)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which the executable runs, unless that componen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executable 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) If you distribute any written or printed material at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any work based on the Program, such material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written copy of this License, or a prominent writte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or the work based on the Program is cove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written instructions for printing and/or displaying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on the distribution medi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) You may not impose any further restrictions on the recip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tribution of executable or object code is made by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ability to copy from a designated place, the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ability to copy the source code from the same place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copy the source cod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Reservation of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ights are granted to the Program except as expressly set forth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rovided under this License.  Any attempt otherwise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sublicense or distribute the Program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received copies, or rights, from you under this Licens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icenses terminated so long as such parties remain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Othe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ion and/or use of the Program is restrict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for any reason, Licensor may add an explicit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mitation excluding those countries, so that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only in or among countries not thus excluded.  In su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ncorporates the limitation as if written in the bod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VIDED TO YOU "AS IS," WITHOUT WARRANTY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FOR THE PROGRAM, EITHER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AND NONINFRINGEMENT OF THIRD PARTY RIGHTS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QUALITY AND PERFORMANCE OF THE PROGRAM IS WITH YOU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VE DEFECTIVE, YOU ASSUME TH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UNLESS REQUIRED BY APPLICABLE LAW OR AGREED TO IN WR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, OR ANY OTHER PARTY WHO MAY MODIFY AND/OR RE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PERMITTED ABOVE, BE LIABLE TO YOU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SPECIAL,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E PROGRAM (INCLUDING BUT NOT LIMITED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DATA BEING RENDERED INACCURATE OR LOSSES SUSTAINED BY YOU 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OR A FAILURE OF THE PROGRAM TO OPERATE WITH ANY OTHER PRO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UCH HOLDER OR OTHER PARTY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 xml:space="preserve">Gener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governed by the laws of the State of California, U.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choice of law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overnment users, the Program is provided with RESTRICTED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set forth in subparagraph (c)(1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ata and Computer Software clause at DFARS 252.227-701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ragraphs (c)(1) and (2) of the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Restricted Rights 48 CFR 52.227-19, as appropri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