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PatchW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TGL-TP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EB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VE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-TP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, Version 4.4/p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WEB processor reads a primary patch consisting of a we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umber of change files to be applied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complete secondary patches (with their own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erted via '@i&lt;name&gt;'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TGL and PATCHWVE processors combine the input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eb with the processing and output mechanisms of Tangl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vep, versions of the standard WEB system programs Tangle and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lightly rearrang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PatchTgl, PatchhWeb, PatchWve, Tangle, W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eb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