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8] dword Pointer to CDECL helper function (new in 3.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(*__cfarcall)(uint32_t, void *, size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vailable in &lt;com32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_esp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arcall helper function takes (CS &lt;&lt; 16)+IP, a pointer to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a size of that stack frame, and returns the return value of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need to be appropriate truncated by the 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parameter stru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9 (to get a valid return in CL for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ector size as a power of 2 (9 = 512 bytes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initial ES:DI value [3.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boot, ES:DI is supposed to point to the BIOS $P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, although in practice mos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earch for it in memory.  However,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hile chainloading is probab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FS:SI is a pointer to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the original ES:DI value, no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11 (sector size as a power of 2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initial ES:DI value [3.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  This is guaranteed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50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50, if the source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block specified b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and the length is set to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50, if the destination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data block is loaded as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, and processing is continued (and un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are lost, this is thus typically only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descriptor in a block.)  The block must st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descriptor buffer (see function 0011h), but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itself chain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rface was probably broken before version 3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Type of file (since 3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</w:t>
        <w:tab/>
        <w:t>Config</w:t>
        <w:tab/>
        <w:t>Extensions</w:t>
        <w:tab/>
        <w:t>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KERNEL</w:t>
        <w:tab/>
        <w:tab/>
        <w:tab/>
        <w:t>Determined by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NUX</w:t>
        <w:tab/>
        <w:t>none</w:t>
        <w:tab/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OOT</w:t>
        <w:tab/>
        <w:t>.bs .bin</w:t>
        <w:tab/>
        <w:t>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BSS</w:t>
        <w:tab/>
        <w:t>.bss</w:t>
        <w:tab/>
        <w:tab/>
        <w:t>Boot sector with patch 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PXE</w:t>
        <w:tab/>
        <w:t>.0</w:t>
        <w:tab/>
        <w:tab/>
        <w:t>PXE Network Bootstrap Prog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FDIMAGE</w:t>
        <w:tab/>
        <w:t>.img</w:t>
        <w:tab/>
        <w:tab/>
        <w:t>Floppy disk image 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MBOOT</w:t>
        <w:tab/>
        <w:t>.com .cbt</w:t>
        <w:tab/>
        <w:t>16-bit COM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COM32</w:t>
        <w:tab/>
        <w:t>.c32</w:t>
        <w:tab/>
        <w:tab/>
        <w:t>COM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CONFIG</w:t>
        <w:tab/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9h [3.50] Read disk [SYSLINUX, ISO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isk blocks from the active filesystem (partitio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sector number zero is the boot sector.  For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read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lity with all systems,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either* cross 64K boundaries, *nor* wrap around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"boot failed" (and does not retur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Ah [3.50] Cleanup, shuffle and boot to fla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protected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therwise similar to function 0012h; see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eaning of 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9 dwords (available in &lt;syslinux/bootpm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p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ax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cx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x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p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i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i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i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 is entered with all data segments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 32-bit read/write segment and the code segment a fla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execute segment.  Interrupts and paging is off, CPL=0, DF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GDT, LDT and IDT are undefined, so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code to set new</w:t>
        <w:tab/>
        <w:t>descriptor tables to its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Bh [3.50] Cleanup, shuffle and boot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function 0012h but allow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register state; see that function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format (available in &lt;syslinux/bootrm.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a completely different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2sys_t structure described at the top of this documen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r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e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_unused_cs;</w:t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d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s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fs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gs;</w:t>
        <w:tab/>
        <w:tab/>
        <w:tab/>
        <w:t>/* Offset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a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cx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x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p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i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i;</w:t>
        <w:tab/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ip;</w:t>
        <w:tab/>
        <w:tab/>
        <w:tab/>
        <w:t>/* Offset 4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cs;</w:t>
        <w:tab/>
        <w:tab/>
        <w:tab/>
        <w:t>/* Offset 4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are off and DF=0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Ch [3.60] Get pointer to auxilliary dat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Auxilliary dat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ize of the ADV (currently 5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xillary data vector is a tagged data struc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rry a small amount of information (up to 500 byt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boo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Dh [3.60]</w:t>
        <w:tab/>
        <w:t>Write auxilliary dat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auxilliary data vector back to disk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for non-disk-based derivatives unless the "aux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command is used to specify a dis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yet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uture version, PXELINUX may end up attempt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 on the server via TFTP wr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