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8846090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7302148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4853296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