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@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               Tempus: Copyright (2017) Sandia Corpo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Distributed under BSD 3-clause license (See accompanying file Copyright.t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@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************************************************************************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************************************************************************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************************************************************************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mainpage Tempus: Time Integration and Sensitivity Analys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ection introduction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us is a Latin word meaning time as in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-&gt;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Tempus package is a time-integration framework for adv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ransient analysis, including various time integrators and embe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nsitivity analysis for next-generation code architecture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ramework provides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ime-integration capabilit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ich allows users to supply governing equations and easily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tween various time integrators.  Additionally Tempus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pabilities, which allows applicat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corporate various Tempus components to augment or re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ication transient capabilities.  Other capabilities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mbedded error analysis, sensitivity analysis, transient optim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 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 provides a general infrastructure for the time ev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solutions through a variety of general integration schem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can be used from small systems of equations (e.g.,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DEs for the time evolution of plasticity models, and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DEs for coupled chemical reactions) to large-scale trans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mulations requiring exascale computing (e.g., flow fields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entry vehicles and magneto-hydrodynami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capabilities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 provides time-integration methods for first and second-order 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 their explicit and implicit fo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f{eqnarray*}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mbox{Explicit:} &amp; \dot{x} = \mathbf{f}(x,t)    &amp; \ddot{x} = \mathbf{f}(\dot{x},x,t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mbox{Implicit:} &amp; \mathcal{F}(\dot{x},x,t) = 0 &amp; \mathcal{F}(\ddot{x},\dot{x},x,t)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 integrators Integ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 Integrators (e.g., Tempus::IntegratorBasic) are the time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ucture for time integration and provide several features,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Control the advancement of the solution from timestep to the next,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tart from failed timestep, selection of the next timestep 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olution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holds the solution history for the time integ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Applications can insert application-specific functionality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::IntegratorBasic through observers, e.g., Tempus::IntegratorOb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Applications can create their own integrators, derived from Tempus::Integ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 steppers Time Stepp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ome features of Tempus::Stepper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imesteppers take a single timestep (PASS/FAIL)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supplied 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teppers are stateless (i.e., do not hold on to data rel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solution), which indicates if the same solution is giv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epper multiple times, the same result would be obt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teppers hold the governing equations/physics (e.g., ModelEvaulat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imesteppers can make the initial conditions "consisten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i.e., ensure that \f$x\f$ and \f$\dot{x}\f$ (and optio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f$\ddot{x}\f$ satisfy the governing equation at the beginn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ime integration, e.g., \f$\mathcal{F}(\ddot{x},\dot{x},x,t) = 0\f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Many Steppers take advantage of the First-Same-As-Last (FSAL) proper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en possible, to reduce computational co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Applications can insert application-specific functionality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::Stepper through application actions, e.g., Tempus::StepperRKApp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Applications can create their own steppers, derived from Stepp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at can be used with other Tempus capabilities,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ref Tempus::IntegratorBasic "Integrator Basic" and \ref Tempus::Solution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"Solution History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teppers can mark solutions as failed (e.g., failure to reach sol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lerances), suggest timestep sizes, and calculate error estim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variety of time steppers are available (also see \ref Tempus::Stepp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One-Step Metho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ForwardEuler "Forward Eul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BackwardEuler "Backward Eul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Trapezoidal "Trapezoidal Metho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xplicitRK "Explicit Runge-Kutta Methods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General "General ER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ForwardEuler "RK Forward Euler (RK1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4Stage4thOrder "RK Explicit 4 Stage (RK4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3_8Rule "RK Explicit 3/8 Ru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4Stage3rdOrderRunge "RK Explicit 4 Stage 3rd order by Rung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5Stage3rdOrderKandG "RK Explicit 5 Stage 3rd order by Kinnmark and Gra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3Stage3rdOrder "RK Explicit 3 Stage 3rd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3Stage3rdOrderTVD "RK Explicit 3 Stage 3rd order TVD or SSPERK33 (SSPRK3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3Stage3rdOrderHeun "RK Explicit 3 Stage 3rd order by Heu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Midpoint "RK Explicit Midpoin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Trapezoidal "RK Explicit Trapezoidal or Heuns Method or SSPERK22 (SSPRK2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BogackiShampine32 "Bogacki-Shampine 3(2) P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Merson45 "Merson 4(5) P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Ralston "RK Explicit Ralst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SSPERK54 "SSPERK54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DIRK "Diagonally Implicit Runge-Kutta (DIRK) Methods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DIRK_General "General DIR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DIRK_BackwardEuler "RK Backward Eul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ImplicitMidpoint "RK Implicit Midpoin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DIRK_1Stage1stOrderRadauIA "RK Implicit 1 Stage 1st order Radau I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DIRK_1StageTheta "DIRK 1 Stage Theta Metho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2Stage2ndOrder "SDIRK 2 Stage 2nd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2Stage3rdOrder "SDIRK 2 Stage 3rd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DIRK_2Stage3rdOrder "EDIRK 2 Stage 3rd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DIRK_2StageTheta "EDIRK 2 Stage Theta Metho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3Stage2ndOrder "SDIRK 3 Stage 2nd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3Stage4thOrder "SDIRK 3 Stage 4th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5Stage4thOrder "SDIRK 5 Stage 4th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5Stage5thOrder "SDIRK 5 Stage 5th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SSPDIRK22 "SSPDIRK2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SSPDIRK32 "SSPDIRK3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SSPDIRK23 "SSPDIRK23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SSPDIRK33 "SSPDIRK33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21Pair "SDIRK 2(1) P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DIRK_TrapezoidalRule "RK Trapezoidal Rule or RK Crank-Nicols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DIRK_2Stage2ndOrderLobattoIIIB "RK Implicit 2 Stage 2nd order Lobatto IIIB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IMEX_RK "Implicit-Explicit (IMEX) Runge-Kutta Methods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General Partitioned IMEX 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IMEX RK 1st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SP1_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IMEX RK SSP2 (SSP2_22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IMEX RK SSP3 (SSP3_33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IMEX RK ARS 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General IMEX 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Partitioned IMEX RK 1st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Partitioned IMEX RK SSP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Partitioned IMEX RK ARS 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Multi-Step Metho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BDF2 "BDF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econd-order ODE Metho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Leapfrog "Leapfro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NewmarkImplicitAForm "Newmark Implicit a-For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NewmarkImplicitDForm "Newmark Implicit d-For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NewmarkExplicitAForm "Newmark Explicit a-For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HHTAlpha "HHT-Alph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teppers with subStepp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OperatorSplit "Operator Spli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ubcycling "Subcycl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 solutions Solution State and Solut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olutions in Tempus are maintained in Tempus::SolutionState and incapsu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omplete state of the solution for a particular time.  The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quirement for SolutionState is that it contains all th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eded to restart the solution from scratch, e.g., check-poin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cover from a failed timestep.  The four primary compon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::SolutionStat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he state - \f$x(t)\f$, \f$\dot{x}(t)\f$ (optional), and \f$\ddot{x}(t)\f$ (op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he metastate - timestep, time, order, erro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he StepperState - any data needed by the ste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he PhysicsState - any application-specif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::SolutionState are stored in a Tempus::SolutionHistory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simply a container of SolutionStat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allows chronological and index access to SolutionSt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has multiple methods to handle the number of SolutionStates, e.g., all and last two st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upports access patterns, e.g., adjoint sensitiv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checkpointing, and past timesteps for BDF meth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provides interpolation capabilities (note: interpolated solu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y not satisfy governing-equation conservation princip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 timestepControl Timestep Control and Strate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::TimeStepControl is used by the Tempus::IntegratorBasic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next timestep size, and has several basic capabil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imulation time min/max b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ime index min/max b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imestep size min/max b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relative/absolute maximum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imestep adjustments for output and checkpo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maximum number of failures and consecutive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ensure constant time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incorporate Stepper suggested time st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dditionally, Tempus provides timestep control strategies (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::TimeStepControlStrategy) for various variable-timeste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pabilities, and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constant and variable timestep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PID integral timestep contro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composite strategy, which can apply multiple control strate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ability to incorporate application-specific control strate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tutorials Tutor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ere are some basic tutorials to illustrate how convert an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e Tempus, and some of the feature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r&gt;&lt;th&gt; Title &lt;th&gt;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r&gt;&lt;td&gt; \ref example-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Introduces the problem used in following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r&gt;&lt;td&gt; \ref example-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Utilize Thyra Vectors instead of C++ arr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r&gt;&lt;td&gt; \ref example-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Use ModelEvaluator for the problem 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r&gt;&lt;td&gt; Example 3: Intro Solution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Introduce SolutionState to manage the solution evoluation (under constru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so, one can look at the tests and unit tests for examples of us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t these may not show standard usage or context as they are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