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8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uesday, 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8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8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8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8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8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8/07/26 23:2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8/07/26 23:23:3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3:2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3:23:3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23:2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23:23:3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