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doc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Accademia di Belle Arti di Urbino and students of MA course of Visual design. Some rights reserved.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br Contact: \l{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br Contact: \l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ze Howe Koh &amp;lt;szehowe.koh@gmail.com&am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ze Howe Koh &amp;lt;szehowe.koh@gmail.com&am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rälvdalens Datakonsult AB, a KDAB Group company, info@kdab.com, author Stephen Kelly &amp;lt;stephen.kelly@kdab.com&am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end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uSrCpQJL4ZP721FAdTzV2QTxCsyndv73aPb0csb23Mky3KbRBD6nUs92pv+44no2tQgaNhf
mToEYZ9l94QJvMQDLL2bMQRv6QZ6qROIYAaizcMErHdu7HCFokcJJg8lh6SZa0H9Ot5Hx+xW
Y9huSm4REPjMEaStzr7uPhuj4/yfLsYQCUVGLspnEOXnbIwWqHkCFBehnBXoSUHBYVqDnU/v
TAuuhF90bT3Nxbs+x0</vt:lpwstr>
  </property>
  <property fmtid="{D5CDD505-2E9C-101B-9397-08002B2CF9AE}" pid="3" name="_2015_ms_pID_7253431">
    <vt:lpwstr>D+mTUPlBvZ9WueSnnBXmftyPFDSe1nvsIS2TEW8v7TLw4mr7/P5VfJ
5CoKFdPqCbLaAPV4LlNbAm3JvhNrb0hYyXI2Xa9IvXbUAQH+/ClwQ1//O1PE3x5dWGlJJ+0k
4ITsnVH/5aBMByrTEJNw7MenJW0cl6dw5ihOXMvO5kMrwp9TzXvrI/g1yKZEOaV6noZf5QcH
FbV42ukxNrzzQWERqFzplGKkZyxgS8g3lNyg</vt:lpwstr>
  </property>
  <property fmtid="{D5CDD505-2E9C-101B-9397-08002B2CF9AE}" pid="4" name="_2015_ms_pID_7253431_00">
    <vt:lpwstr>_2015_ms_pID_7253431</vt:lpwstr>
  </property>
  <property fmtid="{D5CDD505-2E9C-101B-9397-08002B2CF9AE}" pid="5" name="_2015_ms_pID_7253432">
    <vt:lpwstr>zJadz/K8ISf0tiFOxf7fOzmhvuxfcYhXpd5x
/Lm/pob04ArFyt3sdmxEIO2Fidi31kxAVwp+sdAXEqd39fcdN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055</vt:lpwstr>
  </property>
</Properties>
</file>