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0"/>
          <w:shd w:fill="FFFFFF" w:val="clear"/>
        </w:rPr>
        <w:t xml:space="preserve">: sos-collector </w:t>
      </w:r>
      <w:r>
        <w:rPr>
          <w:rFonts w:cs="Arial" w:ascii="Arial" w:hAnsi="Arial"/>
          <w:b w:val="false"/>
          <w:bCs w:val="false"/>
          <w:color w:val="000000"/>
          <w:sz w:val="24"/>
          <w:szCs w:val="20"/>
          <w:shd w:fill="FFFFFF" w:val="clear"/>
        </w:rPr>
        <w:t>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Red Hat 2017, Jake Hunsaker &lt;jhunsake@redhat.com&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89, 1991 Free Software Foundation, Inc., &lt;http://fsf.org/&gt; 51 Franklin Street, Fifth Floor, Boston</w:t>
      </w:r>
      <w:r>
        <w:rPr>
          <w:rFonts w:cs="Arial" w:ascii="Arial" w:hAnsi="Arial"/>
          <w:color w:val="000000"/>
          <w:sz w:val="24"/>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4"/>
          <w:szCs w:val="20"/>
          <w:shd w:fill="FFFFFF" w:val="clear"/>
        </w:rPr>
        <w:t xml:space="preserve"> </w:t>
      </w:r>
      <w:r>
        <w:rPr>
          <w:rFonts w:cs="Arial" w:ascii="Arial" w:hAnsi="Arial"/>
          <w:color w:val="000000"/>
          <w:sz w:val="24"/>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4: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f4I0cKJ/iFsDmGfIlUnWmO3ztLVSZ7VPb6Oyxo0uLkN/aMaC2EVpl663oA3BKo5adAn0dNq
O13MVHLIBXQ721iRh5UX4jtizrFuClsvOgohN9uU7YmbMWuJN1fxhXj7h9SDw6dYBWDMt4UQ
kRNGvMqmf5mBZlg/NnAZZlVIj4h6GRTBijlTpPsfpOuSwtawzyO6YTczOf9DN6jhZbOWa9Ng
zA5lm9zm3bYRCI51Zb</vt:lpwstr>
  </property>
  <property fmtid="{D5CDD505-2E9C-101B-9397-08002B2CF9AE}" pid="3" name="_2015_ms_pID_7253431">
    <vt:lpwstr>MHXEF8fko9c0RduWMiYxZdwRFbf14Yd94PiWf0xkd1WGe8GK9Vp1X4
JOkTtO3hc0EQG6kDdoIse5UNQLyL+d3+nE0tgUU2eqCQf2Q6wSD0I4kusNsCclWaqV8JV9CW
TToa5J/2IHI07lREx/34KkhANZFMwFc0HLijv+FJjR9uFZMaTDuWZl/voErs4w+7fhKFuV3D
MzGCwDQob4/a5ZQVGljW4UU9ZC/i1GJcwZka</vt:lpwstr>
  </property>
  <property fmtid="{D5CDD505-2E9C-101B-9397-08002B2CF9AE}" pid="4" name="_2015_ms_pID_7253431_00">
    <vt:lpwstr>_2015_ms_pID_7253431</vt:lpwstr>
  </property>
  <property fmtid="{D5CDD505-2E9C-101B-9397-08002B2CF9AE}" pid="5" name="_2015_ms_pID_7253432">
    <vt:lpwstr>quHMO2DnCfVOFZv9G6qqyZnNVEZypEzf1KoV
V1HX9iSTfu5yBHuOkiFa3QvwBEP8b+9PSlTLkRUahsJBH8zNy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144</vt:lpwstr>
  </property>
</Properties>
</file>