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g3_utils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br This software is distributed under the GPL version 2. There is NO warranty; not even for MERCHANTABILITY or FITNESS FOR A PARTICULAR PURPOSE. PP The software was obtained from an IBM package called s390\-tools\-1.6.2 found on that company's "developerworks" site. The most recent version of that package at this time is 1.8.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br This software is distributed under a FreeBSD license. There is NO warranty; not even for MERCHANTABILITY or FITNESS FOR A PARTICULAR PURPOSE. SH "SEE ALSO" B sg_vpd,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Gilbert br This software is distributed under a FreeBSD license. There is NO warranty; not even for MERCHANTABILITY or FITNESS FOR A PARTICULAR PURPOSE. SH "SEE ALSO" B sdparm(sdparm), 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br This software is distributed under a FreeBSD license. There is NO warranty; not even for MERCHANTABILITY or FITNESS FOR A PARTICULAR PURPOSE. SH "SEE ALSO" B sg_reset_wp,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nes Reinecke, SUSE Linux GmbH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reset_w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sg_ses,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ddpt(in a package of that name), sg_compare_and_write(8), sg_dd(8), B sg_write_sam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aminario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Hannes Reinecke and Douglas Gilbert br This software is distributed under a FreeBSD license. There is NO warranty; not even for MERCHANTABILITY or FITNESS FOR A PARTICULAR PURPOSE. SH "SEE ALSO" B sg_xcopy(sg3_utils),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br This software is distributed under a FreeBSD license. There is NO warranty; not even for MERCHANTABILITY or FITNESS FOR A PARTICULAR PURPOSE. SH "SEE ALSO" B sg_requests(8), sg_format(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log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sg_luns,sg_turs,sg_requests,sg_vpd,sg_senddia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 sg_luns, sg_turs, sg_requests, sg_vpd, sg_senddiag, sg_modes, B sg_sat_identify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ouglas Gilbert br This software is distributed under a FreeBSD license. There is NO warranty; not even for MERCHANTABILITY or FITNESS FOR A PARTICULAR PURPOSE. SH "SEE ALSO" B sg_requests,sg_raw(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br This software is distributed under a FreeBSD license. There is NO warranty; not even for MERCHANTABILITY or FITNESS FOR A PARTICULAR PURPOSE. SH "SEE ALSO" B sg_format,sg_get_lba_status,sg_readcap,sg_vpd,sg_unma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write_same(8), sg_unmap(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format,sg_get_lba_status,sg_readcap,sg_vpd,sg_write_sam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nd Hannes Reinecke br This software is distributed under a FreeBSD license. There is NO warranty; not even for MERCHANTABILITY or FITNESS FOR A PARTICULAR PURPOSE. SH "SEE ALSO" B sg_vpd(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tur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star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readcap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ouglas Gilbert br This software is distributed under a FreeBSD license. There is NO warranty; not even for MERCHANTABILITY or FITNESS FOR A PARTICULAR PURPOSE. SH "SEE ALSO" B sg3_util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Hannes Reinecke, Christophe Varoqui and Douglas Gilbert br This software is distributed under a FreeBSD license. There is NO warranty; not even for MERCHANTABILITY or FITNESS FOR A PARTICULAR PURPOSE. SH "SEE ALSO" B sg_inq, sg_rtp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ouglas Gilbert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br This software is distributed under a FreeBSD license. There is NO warranty; not even for MERCHANTABILITY or FITNESS FOR A PARTICULAR PURPOSE. SH "SEE ALSO" B sg_inq(sg3_utils), sg3_utils(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br This software is distributed under a FreeBSD license. There is NO warranty; not even for MERCHANTABILITY or FITNESS FOR A PARTICULAR PURPOSE. SH "SEE ALSO" B sg_read_buffer, sg_ses_microcod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uben Tuikov and Douglas Gilbert br This software is distributed under a FreeBSD license. There is NO warranty; not even for MERCHANTABILITY or FITNESS FOR A PARTICULAR PURPOSE. SH "SEE ALSO" B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vpd(sg3_utils), sg_inq(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sat_identify,sg_sat_read_gplog(sg3_utils), B smp_rep_phy_err_log(smp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br This software is distributed under a Free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Grant Grundler, James Bottomley and Douglas Gilbert br This software is distributed under the GPL version 2. There is NO warranty; not even for MERCHANTABILITY or FITNESS FOR A PARTICULAR PURPOSE. SH "SEE ALSO" B sg_turs(8), sg_requests(8), sg_inq(8), sg_modes(8), sg_vpd(8), B sg_reassign(8), sg_readcap(8), sg3_utils(8), B sg_sanitize(8) [all in sg3_utils], B mt(mt-st), sdparm(8), scsiformat (old), h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br This software is distributed under a FreeBSD license. There is NO warranty; not even for MERCHANTABILITY or FITNESS FOR A PARTICULAR PURPOSE. SH "SEE ALSO" B sg_format,sginfo,sg_senddiag(all in sg3_utils), sdparm(sdparm), B smartmontools(internet, source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udev(7),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rmsn(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ssign, sg_write_long, sg_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d_long, sg_dd (both in sg3_utils),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a FreeBSD license. There is NO warranty; not even for MERCHANTABILITY or FITNESS FOR A PARTICULAR PURPOSE. SH "SEE ALSO" B sdparm(sdparm), sg_modes(sg3_utils), sginfo(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br This software is distributed under a FreeBSD license. There is NO warranty; not even for MERCHANTABILITY or FITNESS FOR A PARTICULAR PURPOSE. SH "SEE ALSO" B sg_inq, sg_safte, sg_senddiag, sg_ses_microcode, sg3_utils (sg3_utils); B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the GPL version 2. There is NO warranty; not even for MERCHANTABILITY or FITNESS FOR A PARTICULAR PURPOSE. SH "SEE ALSO" B sg3_utils(sg3_utils), scsires(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_inq(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hexdu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Christophe Varoqui and Douglas Gilbert br This software is distributed under a FreeBSD license.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g_star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dparm(sdparm), sg_modes(sg3_utils), sg_readcap(sg3_utils),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ars Marowsky\-Bre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Hannes Reinecke and Douglas Gilbert br This software is distributed under a FreeBSD license. There is NO warranty; not even for MERCHANTABILITY or FITNESS FOR A PARTICULAR PURPOSE. SH "SEE ALSO" B sg_inq, sg_ses (in sg3_utils package);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info(8), sg_modes(8), sg_inq(8), sg_prevent(8), B sg_start(8) [all in sg3_utils], B s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_start(sg3_utils), sg_persis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ouglas Gilbert br This software is distributed under the GPL version 2. There is NO warranty; not even for MERCHANTABILITY or FITNESS FOR A PARTICULAR PURPOSE. SH "SEE ALSO" B sg_ses(8), sg_logs(8), smartmontools(see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ouglas Gilbert br This software is distributed under the GPL version 2. There is NO warranty; not even for MERCHANTABILITY or FITNESS FOR A PARTICULAR PURPOSE. SH "SEE ALSO" B smartctl(smartmontools), sg_senddiag(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Kurt Garloff, Douglas Gilbert br This software is distributed under the GPL version 2. There is NO warranty; not even for MERCHANTABILITY or FITNESS FOR A PARTICULAR PURPOSE. SH "SEE ALSO" B sg_prevent(sg3_utils), sg_requests(sg3_utils), sg_turs(sg3_utils) B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Douglas Gilbert br This software is distributed under the GPL version 2. There is NO warranty; not even for MERCHANTABILITY or FITNESS FOR A PARTICULAR PURPOSE. SH "SEE ALSO" B sg_opcodes(8), sg_vpd(8), sdparm(8), hdparm(8), sgdiag(scsiras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go van Lil br This software is distributed under the GPL version 2. There is NO warranty; not even for MERCHANTABILITY or FITNESS FOR A PARTICULAR PURPOSE. SH "SEE ALSO" B sg_inq, sg_vpd, sg3_utils (sg3_utils), pl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nnes Reinecke and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See also B dd(1), sg_copy_results(sg3_utils), ddrescue(GNU),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The simplest variant of this utility is called B sg_dd. A POSIX threads version of this utility called B sgp_dd is in the sg3_utils package. The lmbench package contains B lmdd which is also interesting. B dd(1), ddpt(ddpt), raw(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B sdparm(8), sg_wr_mode(8), sginfo(8), B sgmode(scsirastools), scsiinfo(net), scu(net), B seatools(seagate) PP All these utilities offer some facility to change mode page (or block descriptor)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ouglas Gilbert br This software is distributed under the GPL version 2. There is NO warranty; not even for MERCHANTABILITY or FITNESS FOR A PARTICULAR PURPOSE. SH "SEE ALSO" B sg_inq, sg_reques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To verify the data on the media or to verify it against some other copy of the data see B sg_verify(sg3_utils) PP See also B raw(8), dd(1), ddrescue(GNU), 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B sg_map26(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Kurt Garloff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To time streaming media read or write time see B sg_dd is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A simpler, non\-threaded version of this utility but with more advanced "continue on error" logic is called B sg_dd and is also found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ouglas Gilbert br This software is distributed under the GPL version 2. There is NO warranty; not even for MERCHANTABILITY or FITNESS FOR A PARTICULAR PURPOSE. SH "SEE ALSO" B sg_read_buffer, sg_write_buffer, sg_test_rwbuf(all in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br Some utilities are distributed under a GPL version 2 license while others, usually more recent ones, are under a FreeBSD license. The files that are common to almost all utilities and thus contain the most reusable code, namely sg_lib.[hc], sg_cmds_basic.[hc] and sg_cmds_extra.[hc] are under a FreeBSD license. There is NO warranty; not even for MERCHANTABILITY or FITNESS FOR A PARTICULAR PURPOSE. SH "SEE ALSO" B sdparm(sdparm), ddpt(ddpt), lsscsi(lsscsi), dmesg(1), m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br This software is distributed under the GPL version 2. There is NO warranty; not even for MERCHANTABILITY or FITNESS FOR A PARTICULAR PURPOSE. SH "SEE ALSO" B lsscsi(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annes Reinecke, SUSE Linux GmbH.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Kaminario Technologies LT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annes Reinecke, SUSE Labs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Hannes Reinecke.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Christophe Varoqui,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Christophe Varoqui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go van Lil &lt;inguin@gmx.de&gt;\n" This is free software. You may redistribute copies of it " under the terms of\n" the GNU General Public License " http://www.gnu.org/licenses/gpl.html&g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dgilbert at interlog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Lars Marowsky-Bree &lt;lm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jejb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nt Grundler grundler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4 Bruce Allen 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go van Lil &lt;ingu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my Car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Hannes Reinecke, GNU GPL v2 or later Id: rescan-scsi-bus.sh,v 1.57 2012/03/31 14:08:48 garloff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Kurt Garloff &lt;garloff at suse dot de&gt; heavily based on Douglas Gilbert's sg_rbuf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5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0 Kurt Garloff &lt;kurt@garloff.de&gt;, GNU GPL v2 or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0-or-later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hfTTjWsTJhpCTnYprW8av1GQudVF1vNBQ1dTRK8coaBvS35FeXgc7wPrKMcTA1PaXgCPBU
9oftCSa5+SGdH/JlNvHJJpllNQJZNqbVNVNgzkOUCDLxgyOPefyRuX2IfQ949N2eEODhh4jf
kpYGpITz8nPsT5wTnNf6N8v5l1vVgpgUZDEJvOM/ytPVLlWmeyxAVDfl85iMsPgyT0Zqwckt
tniuNAYh06+WVjTb51</vt:lpwstr>
  </property>
  <property fmtid="{D5CDD505-2E9C-101B-9397-08002B2CF9AE}" pid="3" name="_2015_ms_pID_7253431">
    <vt:lpwstr>aP8HJgGJkKuk4R/ODMWTtFQI8Ayh1yLUZgonnH4J2GeFSn1JwqMc2c
rQp9S1ZZefToF0olfiPCOV9L+nfhlg/5R+eNJEQOBLxQ+/l/UGEQTTbh4IY9StOo3uhBCgdg
5M9D+9G6tl7zMf/lq+BpQnftwLraSrUpDnBlnLxOFqUvxqQ87Ar2w88vD/tw25am5FA656LE
BlM4TsnNpU9+lw3iFzH3AtwqWLVgUC7JedEk</vt:lpwstr>
  </property>
  <property fmtid="{D5CDD505-2E9C-101B-9397-08002B2CF9AE}" pid="4" name="_2015_ms_pID_7253431_00">
    <vt:lpwstr>_2015_ms_pID_7253431</vt:lpwstr>
  </property>
  <property fmtid="{D5CDD505-2E9C-101B-9397-08002B2CF9AE}" pid="5" name="_2015_ms_pID_7253432">
    <vt:lpwstr>Cy32QBG4Qs0wZ+XlWughmYYTX8mF8KN5gXMM
3rH335tAXIptYHcnWuxVJIqLXSFz8XNgpZtkrwUfDZodVf11c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