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myak-fonts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urgs2k47@yahoo.co.in&gt;,\nBageshri Salvi &lt;sbageshri@yahoo.co.in&gt;,\nPravin Satpute &lt;pravin_ind21@hotmail.com&gt;\n\nGNU GPL V.2, Copyright © 2005-2006 by H.B.C.S.E., T.I.F.R.,\nHomi Bhabha Centre For Science Education,\nTata Institute Of Fundamental Research,\nV.N. Purav Marg, Mankhurd,\nMumbai 400 088, INDIA.\n\nFor detailed license see\nwww.gnu.org\nFurther info :www.gnowledge.org\n\nCONTACTS:\nNagarjuna G.\nEmail:nagarjun@gnowledge.org\n\n Version: 1.0 ItalicAngle: 0 UnderlinePosition: -100 UnderlineWidth: 50 Ascent: 819 Descent: 205 Order2: 1 NeedsXUIDChange: 1 FSType: 0 PfmFamily: 17 TTFWeight: 500 TTFWidth: 5 Panose: 2 0 6 3 0 0 0 0 0 0 LineGap: 0 VLineGap: 0 OS2TypoAscent: 819 OS2TypoDescent: -205 OS2TypoLinegap: 0 OS2WinAscent: -75 OS2WinAOffset: 1 OS2WinDescent: 0 OS2WinDOffset: 1 HheadAscent: 0 HheadAOffset: 1 HheadDescent: 0 HheadDOffset: 1 OS2SubXSize: 665 OS2SubYSize: 716 OS2SubXOff: 0 OS2Sub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andeep.shedmake@gmail.com&gt;,\nBageshri Salvi &lt;sbageshri@gmail.com&gt;,\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Modified by Hiran Venugopalan &lt;hiran.v@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7xMDCj7A0rpUnRdlmS4ue/VWX55ZgL2ffV+hMKGzUj7DW1XM6wn9oH2IFclTLe5au3PdMk3
PT2en/Ob/hRwRF6SrRu/VUPeYjO6hrpQu64KWiYD9wruVfgEjkSwlZXbN1j+cDx/cGOW6tjj
HG0o7lgKAFxPjWXl7OqiGLAYFfOLYsGlzTOPqGikSrExGpto2fI118myrtkLhX6b2TxVzD9M
jpNELQBOIDtnTruwVx</vt:lpwstr>
  </property>
  <property fmtid="{D5CDD505-2E9C-101B-9397-08002B2CF9AE}" pid="3" name="_2015_ms_pID_7253431">
    <vt:lpwstr>rhB9NPXdjX03GSIkIz0CGubfB0cubTeHjj32tzWLLzSZXL78Fd/Y78
qFFAH7tyLFeDET1E9ZIZT23op/01tAibTmhXPHuN3rfIVNWWEC2vTS3v/ytiRyYBnWDz8Rr9
fhGCqoi9OtbwOH8wMXHdJprRGjRKG5GZy+mZ+o95YHweWG4gdTNpYpWc/eLZuoMAtAPZsLy7
pRAIwfRSmPOjFWdl87j/E6NdXoDpxiyc5Mto</vt:lpwstr>
  </property>
  <property fmtid="{D5CDD505-2E9C-101B-9397-08002B2CF9AE}" pid="4" name="_2015_ms_pID_7253431_00">
    <vt:lpwstr>_2015_ms_pID_7253431</vt:lpwstr>
  </property>
  <property fmtid="{D5CDD505-2E9C-101B-9397-08002B2CF9AE}" pid="5" name="_2015_ms_pID_7253432">
    <vt:lpwstr>gfz6bRnoJextr9xF3sOW9927z8tOOJXG0i2q
4rjH5Njqh6Jka3e/itz9ossYnxr68Rwd6GglnXPgBzAeFC5q1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