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ctures 2.000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Leon Timmerm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mst - Matt S. Trout (cpan:MSTROUT) &amp;lt;mst@shadowcat.co.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trictures L&amp;lt;/AUTHOR&amp;gt; and L&amp;lt;/CONTRIBUTORS&amp;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trictures "AUTHOR" and "CONTRIBUTORS" as listed above.</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9:00Z</dcterms:created>
  <dc:creator>Navia</dc:creator>
  <dc:description/>
  <cp:keywords/>
  <dc:language>en-US</dc:language>
  <cp:lastModifiedBy>yanglijin</cp:lastModifiedBy>
  <dcterms:modified xsi:type="dcterms:W3CDTF">2020-01-17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