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db 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7, 2009, 2010, 2011, 2012,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5, 2009, 2010, 2011, 2012,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2016 Free Software Foundation, Inc. Christian Rose &lt;menthos@menthos.com&gt;, 2001, 2002, 2003. Arve Eriksson &lt;031299870@telia.com &gt;, 2011. Josef Andersson &lt;josef.andersson@fripost.org&gt;, 2016. msgid "" msgstr "" Project-Id-Version: bfd-2.24.90\n" Report-Msgid-Bugs-To: bug-binutils@gnu.org\n" POT-Creation-Date: 2014-02-10 09:42+1030\n" PO-Revision-Date: 2016-05-14 04:05+0200\n" Last-Translator: Josef Andersson &lt;josef.andersson@fripost.org&gt;\n" Language-Team: Swedish &lt;tp-sv@listor.tp-sv.se&gt;\n" Language: sv\n" X-Bugs: Report translation errors to the Language-Team address.\n" MIME-Version: 1.0\n" Content-Type: text/plain; charset=UTF-8\n" Content-Transfer-Encoding: 8bit\n" Plural-Forms: nplurals=2; plural=(n != 1);\n" X-Generator: Poedit 1.8.7.1\n" X-Launchpad-Export-Date: 2016-05-06 19:08+0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1991-2018 Free Software Foundation, Inc. Author: Roland H. P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1989-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9-2011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2000, 2001, 2002, 2007,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4-1996,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1992-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199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8-2018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8, 1990, 1991, 1992, 1993, 1995,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3-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3-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 Written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2-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Free Software Foundation, Inc. Contributed by Jon Beniston &lt;jon@benist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Free Software Foundation, Inc. Contributed by Jon Beniston &lt;jon@benist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Free Software Foundation, Inc. Contributed by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Per Bothner &lt;per@bothner.com&gt; Based on config.h from screen-4.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enrik Ra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7, 2008,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Free Software Foundation, Inc. Contributed for OR32 by Johan Rydberg, jrydberg@opencores.org Modified by Julius Baxter, juliusbaxter@gmail.com Modified by Peter Gavin, pgavi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Free Software Foundation, Inc. Contributed for OR32 by Johan Rydberg, jrydberg@opencores.org Modified by Julius Baxter, juliusbaxt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Free Software Foundation, Inc. Contributed by Peter Gavin, pgavi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 2004,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 2004,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4,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Free Software Foundation, Inc. Written by Stephane Carrez (stcarrez@worldnet.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Free Software Foundation, Inc. Written by Stephane Carrez (stcarrez@neri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0, 2001, 2004,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0, 2001, 2003,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0, 2001, 2003,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8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8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6-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8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7, 2003, 2004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7, 2003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2003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2002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2003, 2004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2003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8, 2003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2003,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2003, 2004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2003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18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9, 2002, 2003,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9,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0, 1991, 1992, 1994, 1995, 1996, 1997, 1998, 1999, 2000,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nrik Rav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oss Thomp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 by Gilles Vollant - version 1.1 64 bits from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1999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 Christian Michels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 and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2 Juergen Weigert (jnweiger@immd4.informatik.uni-erlangen.de) Michael Schroeder (mlschroe@immd4.informatik.uni-erlang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0 Juergen Weigert (jnweiger@immd4.informatik.uni-erlangen.de) Michael Schroeder (mlschroe@immd4.informatik.uni-erlang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1,1990,1989,1988,1987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4, 2010, 2011 Free Software Foundation See section COPYING for conditions for redistribution TH run 1 "13oct1993" "GNU Tools" "GNU Tools" de BP sp ti -.2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1, 1990 MIPS Computer Systems, Inc.| MIPS Computer Systems, Inc. grants reproduction and use | rights to all parties, PROVIDED that this comment is | maintained in the cop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Oliver La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2004 Harold Lev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Contributed by Francois H. Theron &lt;francois.theron@netrono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Contributed by Francois H. Theron &lt;francois.theron@netrono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Written by David Tolnay (dtolna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Contributed by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Contributed by Cupertino Miranda (cmiranda@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dnl dnl Contributed by Red Hat. dnl dnl This file is part of G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Written by Yury Gribov &lt;y.gribov@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Written by Iain Buclaw (ibuclaw@gdcprojec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Contributed by Manuel Lopez-Iban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Contributed by Dimitar Dimitrov &lt;dimitar@dinux.eu&gt; Based on elf32-nios2.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Contributed by Dimitar Dimitrov &lt;dimitar@dinux.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binutils package. Мирослав Николић &lt;miroslavnikolic@rocketmail.com&gt;, 2016. msgid "" msgstr "" Project-Id-Version: bfd-2.24.90\n" Report-Msgid-Bugs-To: bug-binutils@gnu.org\n" POT-Creation-Date: 2014-02-10 09:42+1030\n" PO-Revision-Date: 2016-05-29 17:48+0200\n" Last-Translator: Мирослав Николић &lt;miroslavnikolic@rocketmail.com&gt;\n" Language-Team: Serbian &lt;(nothing)&gt;\n" Language: sr\n" X-Bugs: Report translation errors to the Language-Team address.\n" MIME-Version: 1.0\n" Content-Type: text/plain; charset=UTF-8\n" Content-Transfer-Encoding: 8bit\n" Plural-Forms: nplurals=3; plural=(n%10==1 &amp;amp;&amp;amp; n%100!=11 ? 0 : n%10&gt;=2 &amp;amp;&amp;amp; n%10&lt;=4 &amp;amp;&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Written by Ian Lance Taylor, Google and David Edelsohn,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Written by FTDI (support@ftdic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This program is free software; you can redistribute it and/or modify it under the terms of the GNU General Public License as published by the Free Software Foundation; either version 3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Red Hat. Written by DJ Delo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Red Hat. Based on sim/bfin/bfin-sim.c which was contributed by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Mentor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Hui Zhu &lt;hui@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FTDI (support@ftdic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Andrew Bennett (andrew.bennett@imgte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dnl This file is part of GDB.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dnl This file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see the file COPYING3.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DJ Delorie &lt;dj@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Red Hat. Written by DJ Delo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Peter Brookes (pbrookes@altera.com) and Andrew Draper (adraper@altera.com).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Nigel Gray (ngray@altera.com).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Hui Zhu &lt;hui_zhu@mentor.com&gt; Contributed by Yao Qi &lt;yao@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DJ Delorie &lt;dj@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ontributed by Yao Qi &lt;yao@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ontributed by Red Hat. Written by DJ Delo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ontributed by Andrew Wate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binutils package. Sergio Zanchetta &lt;primes2h@ubuntu.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Tristan Gingold &lt;gingold@adacore.com&gt;,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Sean Keys (skeys@ipdata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program is free software; you can redistribute it and/or modify it under the terms of the GNU General Public License as published by the Free Software Foundation; either version 3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Tristan Gingold &lt;gingold@adacore.com&gt;,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Sean Keys(skeys@ipdata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Joseph Myers &lt;joseph@codesourcery.com&gt; Bernd Schmidt &lt;bernds@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Andrew Jenner &lt;andrew@codesourcery.com&gt; Contributed by Yao Qi &lt;yao@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Analog Devices, Inc. and Mike Frys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ug Ev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Tristan Gingold,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Sean Keys (skeys@ipdata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Eli Zaretsk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Anthony Green &lt;green@moxie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Brain.lin (brain.lin@sunplusct.com) Mei Ligang (ligang@sunnorth.com.cn) Pei-Lin Tsai (pltsai@sun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Rafael Espindola &lt;espindol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FTDI &lt;support@ftdi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Brain.lin (brain.lin@sunplusct.com) Mei Ligang (ligang@sunnorth.com.cn) Pei-Lin Tsai (pltsai@sun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Anthony Green (green@moxie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Anthony Green &lt;green@moxie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 http://result42.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s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binutils package. Tedi Heriyanto &lt;tedi_h@gmx.net&gt;, 2002. Arif E. Nugroho &lt;arif_endro@yahoo.com&gt;,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 Permission is granted to copy, distribute and/or modify this document c under the terms of the GNU Free Documentation License, Version 1.3 or c any later version published by the Free Software Foundation; with the c Invariant Sections being ``Free Software'' and ``Free Software Needs c Free Documentation'', with the Front-Cover Texts being ``A GNU Manual,'' c and with the Back-Cover Texts as in (a)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FT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DJ Delorie &lt;dj@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program is free software; you can redistribute it and/or modify it under the terms of the GNU General Public License as published by the Free Software Foundation; either version 3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Red Hat. Written by DJ Delo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M Ranga Swami Reddy &lt;MR.Swami.Reddy@ns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Jon Beniston &lt;jon@benist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Janis Johnson &lt;janis187@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FTDI &lt;support@ftdi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Chao-ying Fu,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binutils package. Arif E. Nugroho &lt;arif_endro@yahoo.com&gt;,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M R Swami Red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M R Swami Red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MIPS Technologies, Inc. Written by Chao-ying Fu (fu@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M R Swami Red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M R Swami Reddy (MR.Swami.Reddy@ns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M R Swami Reddy (MR.Swami.Reddy@ns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M R Swami Red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IBM Corporation. Author Mike Cowli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6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ven Rou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Mark Adler Version 1.4 18 August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n"); printf_filtered (" Everyone is permitted to copy and distribute verbatim copies\n"); printf_filtered (" of this license document, but changing it is not allowed.\n"); printf_filtered ("\n"); printf_filtered (" Preamble\n"); printf_filtered ("\n"); printf_filtered (" The GNU General Public License is a free, copyleft license for\n"); printf_filtered ("software and other kinds of works.\n"); printf_filtered ("\n"); printf_filtered (" The licenses for most software and other practical works are designed\n"); printf_filtered ("to take away your freedom to share and change the works. By contrast,\n"); printf_filtered ("the GNU General Public License is intended to guarantee your freedom to\n"); printf_filtered ("share and change all versions of a program--to make sure it remains free\n"); printf_filtered ("software for all its users. We, the Free Software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Carlos O'Donell &lt;carlos@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Contributed by: Brain.lin (brain.lin@sunplusct.com) Mei Ligang (ligang@sunnorth.com.cn) Pei-Lin Tsai (pltsai@sun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Contributed by KPIT Cummins Inf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Contributed by Brain.lin (brain.lin@sunplusct.com) Mei Ligang (ligang@sunnorth.com.cn) Pei-Lin Tsai (pltsai@sun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PS Technologies, Inc. All rights reserved. Contributed by Chao-ying Fu (fu@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Christian Rose &lt;menthos@menthos.com&gt;, 2001, 2002, 2003. Daniel Nylander &lt;po@danielnylander.se&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Contributed by Red Hat, Inc. dnl dnl This file is part of the GNU simulators.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 dnl AC_INIT(Makefile.in) sinclude(../common/acinclude.m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Kaveh R.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Ian Lance Taylor &lt;ian@ai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Nigel Stephens (nigel@mips.com) and David Ung (davidu@mips.com) of MIPS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MIPS Technologies, Inc. Written by Chao-ying F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Imagination Technologies, Ltd. Written by Andrew Bennett &lt;andrew.bennett@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Imagination Technologies, Ltd. Written by Andrew Bennett &lt;andrew.bennett@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IBM Corporation. Author Mike Cowli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FT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Arnold Metselaar &lt;arnold_m@opera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Analo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Analog Devices, Inc. and Stephane Car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Analog Devices, Inc. and Mike Frys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binutils package. Meng Jie &lt;zuxyhere@eastday.com&gt;, 2005. Mingye Wang &lt;arthur200126@gmail.com&gt;, 2015. Boyuan Yang &lt;073plan@gmail.com&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binutils package. Kevin Patrick Scannell &lt;scannell@SLU.EDU&gt;, 2005, 2006, 2007, 2008, 2017. msgid "" msgstr "" Project-Id-Version: opcodes 2.24.90\n" Report-Msgid-Bugs-To: bug-binutils@gnu.org\n" POT-Creation-Date: 2014-02-10 09:42+1030\n" PO-Revision-Date: 2017-01-15 18:42-0500\n" Last-Translator: Kevin Scannell &lt;kscanne@gmail.com&gt;\n" Language-Team: Irish &lt;gaeilge-gnulinux@lists.sourceforge.net&gt;\n" Language: ga\n" MIME-Version: 1.0\n" Content-Type: text/plain; charset=UTF-8\n" Content-Transfer-Encoding: 8bit\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bfd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Tomer Levi, NSC, Isra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Ian Lance Taylor &lt;ian@wasabi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Tomer Levi, NSC, Israel. Written by Tomer Le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Tomer Levi, NSC, Israel. Originally written for GAS 2.12 by Tomer Levi, NSC, Israel. Updates, BFDizing, GNUifying and ELF support by Tomer Le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Tomer Levi NSC, Israel. Originally written for GAS 2.12 by Tomer Le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Nathan Sidwell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David Ung, of MIPS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Chris Demetriou of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Axis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2016 Mark Ad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Mark Adler, all rights reserved version 2.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Mark Adler, all rights reserved version 1.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1999 Per Both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Kaveh R.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Ian Lance Taylor &lt;ian@wasabi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Stephane Carrez (stcarrez@neri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Bob Wilson at Tensilica, Inc. (bwilson@tensilic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Bob Wilson (bwilson@tensilica.com) at Tensil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Aldy Hernandez (aldyh@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2013 Mark Adler version 1.3, 24 Aug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 all rights reserved version 1.2, 11 Oc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0,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9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binutils package. Wang Li &lt;charles@linux.net.cn&gt;, 2003. Wei-Lun Chao &lt;bluebat@member.fsf.org&gt;, 2005, 2013. Mingye Wang &lt;arthur200126@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eniz Akkus Kanca &lt;deniz@arayan.com&gt;,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smin Truta. Derived from original sources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Written by Zack Weinberg &lt;zack@codesourc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Originally created by Cygnus Solutions. Extensive modifications, including paired-single operation support and MIPS-3D support contributed by Ed Satterthwaite and Chris Demetriou, of Broadcom Corporation (Si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Hacked by Kuang Hwa Lin &lt;kuang@sbcgloba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for OR32 by Ivan Guzvinec &lt;ivang@opencor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matthew green (mrg@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Wasabi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Matt Thomas &lt;matt@3am-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Kuang Hwa Lin. Written by Kuang Hwa Lin, 03/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Ed Satterthwaite and Chris Demetriou, of Broadcom Corporation (Si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Dmitry Diky &lt;diwil@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Chris Demetriou of Broadcom Corporation (Si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Based on code contributed by Wasabi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 all rights reserved version 2.3, 21 Ja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2 Free Software Foundation, Inc. This file is distributed under the same license as the binutils package. Cristian Othón Martínez Vera &lt;cfuga@cfuga.mx&gt;, 2002 - 2012. Francisco Javier Serrador &lt;fserrador@gmail.com&gt;, 2018. msgid "" msgstr "" Project-Id-Version: opcodes 2.30.0\n" Report-Msgid-Bugs-To: bug-binutils@gnu.org\n" POT-Creation-Date: 2018-01-13 13:44+0000\n" PO-Revision-Date: 2018-04-01 17:33+0200\n" Last-Translator: Francisco Javier Serrador &lt;fserrador@gmail.com&gt;\n" Language-Team: Spanish &lt;es@tp.org.es&gt;\n" Language: es\n" MIME-Version: 1.0\n" Content-Type: text/plain; charset=UTF-8\n" Content-Transfer-Encoding: 8bit\n" X-Bugs: Report translation errors to the Language-Team address.\n" X-Generator: Poedit 2.0.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binutils package. Martin v. Löwis &lt;martin@v.loewis.de&gt;, 2002. Roland Illig &lt;roland.illig@gmx.de&gt;, 2004-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8 Free Software Foundation, Inc. This file is distributed under the same license as the binutils package. Cristian Othón Martínez Vera &lt;cfuga@cfuga.mx&gt;, 2002 - 2012 Francisco Javier Serrador &lt;fserrador@gmail.com&gt;, 2018 msgid "" msgstr "" Project-Id-Version: bfd 2.30.0\n" Report-Msgid-Bugs-To: bug-binutils@gnu.org\n" POT-Creation-Date: 2018-01-13 13:44+0000\n" PO-Revision-Date: 2018-03-18 12:38+0200\n" Last-Translator: Javier &lt;fserrador@gmail.com&gt;\n" Language-Team: Spanish &lt;es@tp.org.es&gt;\n" Language: es\n" MIME-Version: 1.0\n" Content-Type: text/plain; charset=UTF-8\n" Content-Transfer-Encoding: 8bit\n" Plural-Forms: nplurals=2; plural=(n != 1);\n" X-Generator: Virtaal 0.7.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Tom Rix,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Tom Rix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Hans-Peter Nilsson (hp@bitrange.com). Infrastructure and other bits originally copied from srec.c and binary.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Hans-Peter Nilsson (hp@bitran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BFD. Originally written by DJ Delorie &lt;dj@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for OR32 by Johan Rydberg, jrydberg@opencore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Jiri Smid,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Hans-Peter Nilsson (hp@bitran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Hans-Peter Nilsson &lt;hp@bitran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Bob Wilson (bob.wilson@acm.org) at Tensil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6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Free Software Foundation, Inc. Daisuke Yamashita &lt;yamad@mb.infoweb.ne.jp&gt;, 2001 Yasuaki Taniguchi &lt;yasuakit@gmail.com&gt;, 2010. msgid "" msgstr "" Project-Id-Version: bfd 2.21.53\n" Report-Msgid-Bugs-To: bug-binutils@gnu.org\n" POT-Creation-Date: 2011-06-02 14:25+0100\n" PO-Revision-Date: 2011-10-23 16:09+0900\n" Last-Translator: Yasuaki Taniguchi &lt;yasuakit@gmail.com&gt;\n" Language-Team: Japanese &lt;translation-team-ja@lists.sourceforge.net&gt;\n" Language: ja\n" X-Bugs: Report translation errors to the Language-Team address.\n" MIME-Version: 1.0\n" Content-Type: text/plain; charset=UTF-8\n" Content-Transfer-Encoding: 8bit\n" Plural-Forms: nu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11, 2016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This file is distributed under the same license as the binutils package. Keld Simonsen &lt;keld@keldix.com&gt;, 2002,2011. Christian Rose &lt;menthos@menthos.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dnl dnl This file is part of GDB.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Stephane Carrez (stcarrez@nerim.fr) From a driver model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Hans-Peter Nilsson (hp@bitran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Clinton Popetz.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Zack Weinberg &lt;zackw@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Martin Schwidefsky (schwidefsky@de.ibm.com). 5a a RX_RRRD "add" g5 esa,zarch 6a ad RX_FRRD "add normalized (long)" g5 esa,zarch 2a adr RR_FF "add normalized (long)" g5 esa,zarch 7a ae RX_FRRD "add normalized (short)" g5 esa,zarch 3a aer RR_FF "add normalized (short)" g5 esa,zarch 4a ah RX_RRRD "add halfword" g5 esa,zarch 5e al RX_RRRD "add logical" g5 esa,zarch 1e alr RR_RR "add logical" g5 esa,zarch fa ap SS_LLRDRD "add decimal" g5 esa,zarch 1a ar RR_RR "add" g5 esa,zarch 7e au RX_FRRD "add unnormalized (short)" g5 esa,zarch 3e aur RR_FF "add unnormalized (short)" g5 esa,zarch 6e aw RX_FRRD "add unnormalized (long)" g5 esa,zarch 2e awr RR_FF "add unnormalized (long)" g5 esa,zarch 36 axr RR_FEFE "add normalized" g5 esa,zarch b240 bakr RRE_RR "branch and stack" g5 esa,zarch 45 bal RX_RRRD "branch and link" g5 esa,zarch 05 balr RR_RR "branch and link" g5 esa,zarch 4d bas RX_RRRD "branch and save" g5 esa,zarch 0d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Mark Mitchell &lt;mark@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Jan Hubicka &lt;j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Jan Hubicka &lt;j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Denis Chertykov &lt;denisc@overta.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Cygnus Solutions (a Red Hat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Carl B. Pedersen and Martin Schwidef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xis Communications AB. Written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xis Communications AB. Written by Hans-Peter Nilsson, based on elf32-fr30.c PIC and shlib bits based primarily on elf32-m68k.c and elf32-i386.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xis Communications AB, Lund, Sweden. Written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xis Communications AB, Lund, Sweden. Originally written for GAS 1.38.1 by Mikael Asker. Updated, BFDized and GNUified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xis Communications AB, Lund, Sweden. Originally written for GAS 1.38.1 by Mikael Asker. Reorganized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ndreas Kreb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6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imothy Wall (twall@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Stephane Carrez (stcarrez@worldnet.fr) From a driver model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Stephane Carrez (stcarrez@nerim.fr) XGATE and S12X added by James Murray (jsm@jsm-net.demon.co.uk) Note: min/max cycles not updated for S12X opco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Stephane Carrez (stcarrez@nerim.fr) XGATE and S12X added by James Murray (jsm@jsm-net.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Stephane Carrez (stcarrez@nerim.fr) From a driver model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Stephane Carrez (stcarrez@neri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Sean Keys (skeys@ipdata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Nick Duffek &lt;ns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Michael Snyder at Cygnus Solutions. Based on work by Fred Fish, Stu Grossman, Geoff Noer,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Linus Nordberg, Swox AB &lt;info@swox.com&gt;, based on elf32-ppc.c by Ian Lance Taylor. Largely rewritten by Alan Mod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Elena Zannoni &lt;ezannoni@cygnus.com&gt; of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Bob Manson, Cygnus Solutions, &lt;manso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Bob Manson of Cygnus Solutions, &lt;manso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Heavily copied from the D10V port by Martin Hunt (hunt@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Hacked by Steve Chamberlain of Transmeta. sac@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Vladimir Makarov (vmakarov@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Timothy Wall (twall@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Steve Chamberlan of Transmeta (sac@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Steve Chamberlain, of Transmeta (sac@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Steve Chamberlain of Transmeta (sac@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Stephane Carrez (stcarrez@nerim.fr) Heavily copied from the D10V port by Martin Hunt (hunt@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Stephane Carrez (stcarrez@neri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Denis Chertykov &lt;denisc@overta.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Bob Manson of Cygnus Support &lt;manso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2005, 2006, 2007, 2008, 2009, 2010 Free Software Foundation, Inc. This file is distributed under the same license as the binutils package. Tim Van Holder &lt;tim.van.holder@telenet.be&gt;, 1999, 2002, 2003, 2005, 2006, 2007,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eff Solom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ygnus Solu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Written by Jouke Numan &lt;jnuman@hiscom.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Timothy Wall &lt;twall@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Steven Haworth (steve@pm.cse.rmit.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Rene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Mark Mitchell (mark@markmitch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Kaveh Ghazi (ghazi@caip.rutgers.edu) 3/2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Daniel Berlin (dan@cg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Cygnus Support and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Andrew Cagney and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Andrew Cagney and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illes Vollant (minizip) ( http://www.winimage.com/zLibDll/minizip.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6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Brian Raiter &lt;breadbox@muppet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reas R. Kl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rian Raiter &lt;breadbox@muppetlabs.com&gt; You can look at http://www.muppetlabs.com/~breadbox/software/assembly.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Gilles Vollant, Even Rouault,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Robert Hoeh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Martin Hun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Martin Hunt (hunt@cygnus.com),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Ian Lance Taylor,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libiberty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Derived from sim-main.h contributed by Cygnus Solutions, modified substantially by Ed Satterthwaite of Broadcom Corporation Si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reated by Michael Meissner, Cygnus Support &lt;meissn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ontributed by Martin Hunt (hunt@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Joel Sherrill &lt;joel@OARcor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Michael Meissner, Cygnus Support, &lt;meissn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Martin Hun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Martin Hunt (hunt@cygnus.com),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Klaus Kämpf (kkaempf@progis.de) of proGIS Softwareentwicklung, Aachen,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Jeff Law,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J.T. Conklin,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Fred Fish at Cygnus support (fnf@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Fred Fish (fnf@cygnus.com),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Fred Fish (fnf@cygnus.com) from pieces of gdb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Ian Lance Taylor, Cygnus Support Linker support added by Mark Mitchell, CodeSourcery, LLC. mark@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Richard Henderson &lt;rth@ta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Richard Henderson &lt;rth@tamu.edu&gt;, patterned after the PPC opcode table written by Ian Lance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Richard Henderson &lt;rth@tamu.edu&gt;, patterned after the PPC opcode handling written by Ian Lance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Richard Henderson &lt;rth@cygnus.com&gt;, patterned after the PPC opcode handling written by Ian Lance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Martin Hunt (hunt@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Cygnus Solutions and Mike Frys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By Doug Evans, Cygnus Support, &lt;dje@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2002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ygnus Software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dnl dnl This file is part of GDB.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Ken Raeb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Ian Lance Taylor of Cygnus Support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Ian Lance Taylor &lt;ian@cygnus.com&g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Contributed by Pauline Middelink &lt;middelin@polyware.iaf.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Contributed by Jiri Gaisler, European Space Ag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Contributed by Doug Evans, (dje@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 LP This software is provided 'as-is', without any express or implied warranty. In no event will the authors be held liable for any damages arising from the use of this software. LP Permission is granted to anyone to use this software for any purpose, including commercial applications, and to alter it and redistribute it freely, subject to the following restrictions: LP nr step 1 1 IP \n[step]. 3 The origin of this software must not be misrepresented; you must not claim that you wrote the original software. If you use this software in a product, an acknowledgment in the product documentation would be appreciated but is not required. IP \n+[step]. Altered source versions must be plainly marked as such, and must not be misrepresented as being the original software. IP \n+[step]. This notice may not be removed or altered from any source distribution. LP Jean-loup Gailly Mark Adler br jloup@gzip.org madl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Brian Raiter and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Brian Raiter and Gilles Vollant. File written by Gilles Vollant, by converting match686.S from Brian Raiter for MASM. This is as assembly version of longest_match from Jean-loup Gailly in defl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1999, 2000, 2001, 2002, 2003, 2004, 2005, 2006, 2007, 2008,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Ian Lance Taylor, Cygnus Support,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Richard Earnshaw (rwe@pegasus.esprit.ec.org) Modification by James G. Smith (jsmith@cygnus.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Richard Earnshaw (rwe@pegasus.esprit.e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Doug Evans (dje@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Cupertino Miranda (cmiranda@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1998,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1997,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1996,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0 Advanced RISC Machin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dvanced RISC Machines Ltd. Modifications to add arch. v4 support by &lt;jsmith@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dvanced RISC Machin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u Grossman, Cygnus Support. Converted to back-end form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u Grossman, Cygnus Support. Converted to back-end form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u Grossman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eve Chamberlain and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eve Chamberlain and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eve Chamberlain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Ian Lance Taylor, Cygnus Support,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Cygnus Support Modified by J.Gaisler ESA/ES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e structure of this file is based on trad-core.c written by John Gilmore of Cygnus Support. Modified to work with the ptrace_user structure by Kevin A. Buettner. Longterm it may be better to merge this file with trad-cor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Modified from coff-mips.c by Steve Chamberlain &lt;sac@cygnus.com&gt; and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Hacked by Steve Chamberlain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Contributed by Ralph Campbell and OSF Commented and modified by Ian Lance Taylor, Cygnus Support Extended for MIPS32 support by Anders Norlander, and by SiByte, Inc. MIPS-3D, MDMX, and MIPS32 Release 2 support added by Broadcom Corporation (Si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Contributed by Ralph Campbell and OSF Commented and modified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Contributed by Matt Thomas &lt;matt@3am-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Contributed by Cygnus Support. Written by Steve Chamberlain, &lt;sac@cygnus.com&gt;. Relaxing code written by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Written by Steve Chamberlain of Cygnus Support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Written by Fred Fish @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based on setenv.c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Hacked by Steve Chamberlain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Contributed by Cygnus Support. Written by Steve Chamberlain,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Contributed by Cygnus Support. Written by Julia Menapace, Jim Kingdon, and David MacKenz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Contributed by Cygnus Support. Written by John Gilm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Contributed by Cygnus Support, using pieces from other GDB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Steve Chamberlain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Fred Fish @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derived from mkstemp.c from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based on putenv.c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Permission is granted to make and distribute verbatim cop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5-1998, 2000-2001, 2004-2007, 2009-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Steve Chamberlain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Steve Chamberlain of Cygnus Support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Mimi Phuong-Thao Vo of IBM and John Gilmore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Metin G. Ozisik, Mimi Phuong-Thao Vo, and John Gilmore. Archive support from Damon A. Permezel. Contributed by IBM Corporation and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DJ Delo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Cygnus Support. Probably John Gilmore's 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Cygnus Support. Mostly Gumby Henkel-Wallace's 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Bryan Ford of the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Original version by Per Bothner. Full support added by Ian Lance Taylor, ia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Hacked by Steve Chamberlain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Hacked by John Gilmore and Steve Chamberlain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Contributed by steve chamberlain @cyg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Contributed by Ian Dall (idall@eleceng.adelaide.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Almost totally rewritten by Ian Dall from initial work by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6, 2007, 2008, 2009, 2010, 2011, 2012, 2013, 2014, 2015, 2016, 201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Written by James Clark (jjc@jclark.uucp) Rewritten by Fred Fish (fnf@cygnus.com) for ARM and Lucid demangling Modified by Satish Pai (pai@apollo.hp.com) for HP demang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Contributed by Nobuyuki Hikichi(hikichi@sra.co.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1 by the Free Software Foundation, Inc. SH DESCRIPTION Many programs read input from the user a line at a time. The GNU History library is able to keep track of those lines, associate arbitrary data with each line, and utilize information from previous lines in composing new ones. PP SH "HISTORY EXPANSION" PP The history library supports a history expansion feature that is identical to the history expansion in BR bash. This section describes what syntax features are available. PP History expansions introduce words from the history list into the input stream, making it easy to repeat commands, insert the arguments to a previous command into the current input line, or fix errors in previous commands quickly. PP History expansion is usually performed immediately after a complete line is read. It takes place in two parts. The first is to determine which line from the history list to use during substitution. The second is to select portions of that line f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setfilename bfdint.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Written by Paul Kranenburg, 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Written by Pace Willisson 12/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Written by Minh Tran-Le &lt;TRANLE@INTELLICORP.COM&gt;. Converted to back end form by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Written by John Gilmore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1 Free Software Foundation, Inc. end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1 Free Software Foundation, Inc. Authored by Brian Fox and Chet Ra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1 Free Software Foundation, Inc. Authored by Brian Fox and Chet Ra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Contributed by Lynx Real-Time Systems, Inc. Los Gatos,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Contributed by David D. Johnson, Brown University (ddj@cs.brown.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1992-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8 Free Software Foundation, Inc. Generated from expread.y (now c-exp.y) and contributed by the Department of Computer Science at the State University of New York at Buffalo,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8 Free Software Foundation, Inc. Derived from coffread.c, dbxread.c, and a lot of hacking. Contributed b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90,2005,2007-200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FDL; GPLv3+ and GPLv3+ with exceptions and GPLv2+ and GPLv2+ with exceptions and GPL+ and LGPLv2+ and LGPLv3+ and BSD and Public Domain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0</w:t>
          </w:r>
          <w:r>
            <w:rPr/>
            <w:fldChar w:fldCharType="end"/>
          </w:r>
          <w:r>
            <w:rPr/>
            <w:t>, Total</w:t>
          </w:r>
          <w:r>
            <w:rPr/>
            <w:fldChar w:fldCharType="begin"/>
          </w:r>
          <w:r>
            <w:rPr/>
            <w:instrText xml:space="preserve"> NUMPAGES \* ARABIC </w:instrText>
          </w:r>
          <w:r>
            <w:rPr/>
            <w:fldChar w:fldCharType="separate"/>
          </w:r>
          <w:r>
            <w:rPr/>
            <w:t>4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01: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