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raf-ng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major@@.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3.0.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7&lt;/year&gt; year&gt;2003&lt;/year&gt; holder&gt;Gerard Paul Java&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9\~1997, 2003 by Gerard Paul Java\hyphpar0\par\pard\sb200\sl220 \fs16 This manual is released under the terms of the GNU Free Documentation License of March, 2000 as published by the Free Software Foundation, reproduced in this manual as Appendix B.\hyphpar0\par\pard\sl220 IPTraf is open-source software released under the terms of the GNU General Public License version 2 or any later version as published by the Free Software Foundation, reproduced in the LICENSE file in the distribution's top-level directory.\hyphpar0\par\pard\sl220 The accomanying software and the information contained in this document are provided "AS IS" without warranty of any kind, express or implied, including, without limitation, the implied warranties of mercantability or fitness for any particular purpose.\hyphpar0\par\pard\sl220 In no event shall the author be liable for any indirect, special, consequential, or incidental damages arising from the use of this manual or the accompanying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7-2004"); mvwprintw(win, 8, 2, "This program is open-source software released"); mvwprintw(win, 9, 2, "under the terms of the GNU General Public"); mvwprintw(win, 10, 2, "Public License Version 2 or any later version."); mvwprintw(win, 11, 2, "See the included LICENSE file for details."); mvwprintw(win, 13, 2, IPv6 support by Markus Ullmann &lt;mail@markus-ullmann.de&gt;"); mvwprintw(win, 14, 2, inspired by 2.7.0 diff by Guy Martin &lt;gmsoft@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hyphpar0\par\pard\sb200\s2\sl293 {\*\bkmkstart ID_GFDL_45_0}{\*\bkmkend ID_GFDL_45_0}\b\fs26\lang1024\f2 PREAMBLE\keepn\hyphpar0\par\pard\sb133\li960\sl220\qj \b0\fs20\lang1033\f1 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hyphpar0\par\pard\sb100\li960\sl220\qj This License is a kind of "copyleft", which means that derivative works of the document must themselves be free in the sam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 DIV CLASS="SE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amp;copy; 1997, 2003 by Gerard Paul Java&lt;/P SPAN CLASS="RELEASEINFO" Version 3.0.0&lt;BR&gt;&lt;/SPAN HR&gt;&lt;/DIV DIV CLASS="TOC" DL 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