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st3 3.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9 Intel Corporation" license__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Lespiau &lt;damien.lespiau@gmail.com&gt; dnl dnl DO WHAT THE FUCK YOU WANT TO PUBLIC LICENSE dnl TERMS AND CONDITIONS FOR COPYING, DISTRIBUTION AND MODIFICATION dnl dnl 0. You just DO WHAT THE FUCK YOU WANT TO.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 Ronald S. Bultje </w:t>
      </w:r>
      <w:hyperlink r:id="rId2">
        <w:r>
          <w:rPr>
            <w:rStyle w:val="InternetLink"/>
            <w:rFonts w:cs="Arial" w:ascii="Arial" w:hAnsi="Arial"/>
            <w:sz w:val="20"/>
            <w:szCs w:val="20"/>
            <w:shd w:fill="FFFFFF" w:val="clear"/>
          </w:rPr>
          <w:t>rbultje@ronald.bitfreak.net</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ultje@ronald.bitfre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25</vt:lpwstr>
  </property>
</Properties>
</file>