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aw3d 1.6.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vid J. Hawkey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Alfredo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Mitch Trachtenberg */ Rights, permissions, and disclaimer of warranty are as in the */ DEC and MIT notice below. See usage warning in .c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Mitch Trachtenberg */ Rights, permissions, and disclaimer of warranty are as in the */ DEC and MIT notice belo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Mitch Trach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NCR Corporation - Dayton, Ohio, U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NCR Corporation - Dayton, Ohio,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Prentice 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0, 1991,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J. Hawkey Jr. Rights, permissions, and disclaimer per the above XFree86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J. Hawkey Jr. Rights, permissions, and disclaimer per the above DEC/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ian V. Smith Rights, permissions, and disclaimer per the above X Consortiu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lfredo Kojima Rights, permissions, and disclaimer per the above X Consortiu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David J. Hawkey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