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InstallPaths 0.0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11</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11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11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4sWf35dE3TfUKjCmHnYmQRcMGhN5sjBSryQh60ohyFMj/EW5EDcs3w5SWGHNJEpqBc9+dvi
S4EZCPBhuDRJeHd8dQg87+1+2IN7+geoYizArddFSxFepziTdpt1W6BzRyTOOiG7b5R8slfv
PfubJ9qu5lWblgu18MbQy/gu/xX/q+Jcke4FR08gKuYYU4HQdQzKkGhCtLV1tnqGLCyQ5Ee3
Fzw4myVTeOpbUEFDsI</vt:lpwstr>
  </property>
  <property fmtid="{D5CDD505-2E9C-101B-9397-08002B2CF9AE}" pid="3" name="_2015_ms_pID_7253431">
    <vt:lpwstr>al+Huqs7myLhF7fcgnB6zFXIpNZv08Tvkh4OMjbpzNAqcmrSfkJ9At
zpnrChwWWAW7tuuDDwhXS/DNiTBL7Y8E0drqM+lVnRym6I745qjzPVP2a8lfDmyGn2M7A5rh
6MogbFsFABItz+dXrlfYpQET5vZkuAEKHoY3nfq2YvrkFpcq6xIIuO2X2mzLVNtO+C4vAqDF
1FnhI470DqQAD1e7CWBaNS4+9cTvGicYbqBH</vt:lpwstr>
  </property>
  <property fmtid="{D5CDD505-2E9C-101B-9397-08002B2CF9AE}" pid="4" name="_2015_ms_pID_7253431_00">
    <vt:lpwstr>_2015_ms_pID_7253431</vt:lpwstr>
  </property>
  <property fmtid="{D5CDD505-2E9C-101B-9397-08002B2CF9AE}" pid="5" name="_2015_ms_pID_7253432">
    <vt:lpwstr>XU/NprK0r129opXTMdggLID7V2Sd86yGTCDY
uULa3TQxWHsYp4IYMw60lznVeCDAGNOrK1cyJnYHLBRR495+r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721</vt:lpwstr>
  </property>
</Properties>
</file>