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ose 1.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Pellerin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toly techtonik Available under the terms of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Pellerin Generated by docutils manpage wri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