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xps 0.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gnacio Casal Quinteiro &lt;icq@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ason Crain &lt;jason@aquaticape.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Otte &lt;otte@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5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583</vt:lpwstr>
  </property>
</Properties>
</file>