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autoar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zvan Chitu &lt;razvan.ch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