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6ZnzNiVVdymkfHTeSwy6lUkvfMIjD8iwCdRwucLHb+KDoS7Q13xWqzFvgdndMj50DZ06fJ
pVChpTgL/chG8kIdnU392dHxnBONTFfnkn0ycbU1tWPkk27Ec18pxFvm+iarS9Bj3IWjmVCq
o9vcF2DzbC7DIMoZBqkuIVtbz70Gg87ipfYZe1OfrbGLh9H78Ee3PH9TL/OXDRKafhIxu0kq
ZN91na6xzlUNUeLecf</vt:lpwstr>
  </property>
  <property fmtid="{D5CDD505-2E9C-101B-9397-08002B2CF9AE}" pid="3" name="_2015_ms_pID_7253431">
    <vt:lpwstr>aRisFmOGoqQKD/IWexLFO4ipM3XJNd4YwB75nTf03SbZA7nGivpWTp
WcldSYELh5hn95ML1OtTufXazIHtN8sKjjJiXCPmZGOjqW4P0HV1Mfbp01FReUQnsVUowi11
6C0juc+rHIMA+HlL4jaL/LDBsY5I6pqtVzE5v9F5QG5AtWnlI/snI3k+K9kop/0WOkV8z5jB
a88eN9eqmy+abS1iczEFv2+dKNgppehKEG3J</vt:lpwstr>
  </property>
  <property fmtid="{D5CDD505-2E9C-101B-9397-08002B2CF9AE}" pid="4" name="_2015_ms_pID_7253431_00">
    <vt:lpwstr>_2015_ms_pID_7253431</vt:lpwstr>
  </property>
  <property fmtid="{D5CDD505-2E9C-101B-9397-08002B2CF9AE}" pid="5" name="_2015_ms_pID_7253432">
    <vt:lpwstr>P0Ak2d5IK/gaOH0h2THR+GAVXLINNnWc1Qtb
H8pKs7e1Sb1nc5LF6uJ2lLWKOftSKrjl7c4ka4xxLwhC+qgI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