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4"/>
        </w:rPr>
        <w:t>rubygem-kramdown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7 Michel Forti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 http://daringfireball.net) All rights reserved.</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0-2005 Minero Aoki</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8 Gleb Mazovetskiy &lt;glex.spb@gmail.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7 Christian Cornelssen &lt;ccorn@1tein.de&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2017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6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5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3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ristian Neukirche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ad Miller</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cuHfysaANZ1j7Z8SpS8nKcg4M4Aq3Fs5fpJ3buHsTlQt7iLVYkBbmA32n792dDgBNDP0mX
4DuYgSWA9w3LpSAi2M5Bh3N8J++O3w2RpqDjDbEWq1VRNjX8gbIM98Vx2rMJXzofCKl5jten
B90OOukfOLlomF8KGU/+0/bcNEKTz6F38LkN9HWgucD+A+IgaDBWUvZXR6F08enBnVMjbFGW
/RZFuO4bMJ0GEW2dXr</vt:lpwstr>
  </property>
  <property fmtid="{D5CDD505-2E9C-101B-9397-08002B2CF9AE}" pid="3" name="_2015_ms_pID_7253431">
    <vt:lpwstr>VQwYUuiKNWXMMrZYhS3TYcEPVwF2X2Sol5odd4xbFLVmDYKA94q/hd
14QloeaO9X1mjfhnaOq6UvmkJnB9FHfXoRJOE0fuCDkNIr5PaFjmrO1qMlBgG3m+4hGFIK5u
3hwVRNZMbzz05COfHD9ig6WzCa37Z6g9fYJPmjBOVaDZjCf3qIq+hLkxwVH1rxjSTrFlwvBY
y0VAaEVot/PSu5ChP7Wt0gkfbs8/aprm4fq/</vt:lpwstr>
  </property>
  <property fmtid="{D5CDD505-2E9C-101B-9397-08002B2CF9AE}" pid="4" name="_2015_ms_pID_7253431_00">
    <vt:lpwstr>_2015_ms_pID_7253431</vt:lpwstr>
  </property>
  <property fmtid="{D5CDD505-2E9C-101B-9397-08002B2CF9AE}" pid="5" name="_2015_ms_pID_7253432">
    <vt:lpwstr>/V9xk3GbWvw9vT82T1Gc4KgbRrixosW/XixM
hW+qXvJtcugUqg5B8fRr50G1KHlG5PMerkNpFYeK5HEv4YbMb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045</vt:lpwstr>
  </property>
</Properties>
</file>