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FBWsFn/XLPbI17TkMb7oC0a5r9ZdO1aK/AddbJuEMmLU7l9uzpo5YnJPPZvobUPhyBLmwc
RVYUe51/PvNWnfAXoek7ZkJyj968jf61ofdZDXZ97p4+1SZ1qvrMZDbVJWd13d0sZ0PHQsix
/r4PkwlohQ4gz0PULgdYN++cKQLAbZ50Ikplp3CZ8XTKY4FfOjzj5psGG+Tj/XHtt0cdrEO8
lPfTrmSwPscTpTSaWI</vt:lpwstr>
  </property>
  <property fmtid="{D5CDD505-2E9C-101B-9397-08002B2CF9AE}" pid="3" name="_2015_ms_pID_7253431">
    <vt:lpwstr>iIozwnME/XAn9xw7gCzChkAYmIrAtjuUhd+7VXsnd5XibmDgp0MHUY
BTwdLAJ1bf8xfk3V6S8oOT88jbCPtQq5cttxbpDKa6djbmfmFJgI4rHl1yXMjXtTJ4iZNuG1
jiNbF9WWYZXIZZ1ZlvNjc6M30RnNnUrZCnNarrc1sH/ksW46sQZK7BKt4VKfdtRm312bjots
K2XysrW9xv0P6jv3L/AVH99g0ESqCdQWbGoc</vt:lpwstr>
  </property>
  <property fmtid="{D5CDD505-2E9C-101B-9397-08002B2CF9AE}" pid="4" name="_2015_ms_pID_7253431_00">
    <vt:lpwstr>_2015_ms_pID_7253431</vt:lpwstr>
  </property>
  <property fmtid="{D5CDD505-2E9C-101B-9397-08002B2CF9AE}" pid="5" name="_2015_ms_pID_7253432">
    <vt:lpwstr>uBPXMjs6vrM3sepiCbOkpTg3yHPZ5+8rlJYp
ooAdgnYbxFfzN41vfZXuSNSDeH22JFR/b72xIlpwRyESOSVEJ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