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791440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754000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659256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646956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