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8353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0237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57423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6337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