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051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019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233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033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