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22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3152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429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571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