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2263601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0417443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5046380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5842369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0333425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794242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6835584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2087387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6991420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8152752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6999676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4086394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6827050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2650413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6949782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2886379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563672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3616542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0081676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135356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8871708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7188202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9232485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7729291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4788998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