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3860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75134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76313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3282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234506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23907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844115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62276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85716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25418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93667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97041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75986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44098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14921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93366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59764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5680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55485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4110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24320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57522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