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99475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802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33746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4086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49557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1065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