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745317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633029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199626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90037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20633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