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51329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11009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59810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28107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0429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86024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39767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