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509070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890199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054812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