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00326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97660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24726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763944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45284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53560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56749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20968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52091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34250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96145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71802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35277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619988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023220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407666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041608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90488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59541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64966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74463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88753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02978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09083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09126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