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12321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80184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32554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189978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526043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44379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665492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049611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31135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388139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7800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51973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487093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090259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10145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192218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50003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089673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50827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578856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52168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150449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