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171060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797624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857579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6940964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239112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531615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