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3552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773425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167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280041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418744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