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47837971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176314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9272728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3727176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60152423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76659087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88472273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