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160847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82797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80611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