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377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416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271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791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